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24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6.11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zm. poz.583, poz. 1005, poz. 1079)</w:t>
      </w:r>
      <w:r>
        <w:rPr>
          <w:rFonts w:cs="Times New Roman"/>
          <w:sz w:val="26"/>
          <w:szCs w:val="26"/>
        </w:rPr>
        <w:t xml:space="preserve"> oraz </w:t>
        <w:br/>
        <w:t xml:space="preserve">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z 2022 r., poz. 1634, zm. poz. 1079, poz. 1692, </w:t>
        <w:br/>
        <w:t xml:space="preserve">poz. 1725, poz. 1747, poz. 1768, poz. 1964) oraz </w:t>
      </w:r>
      <w:r>
        <w:rPr>
          <w:rFonts w:cs="Times New Roman"/>
          <w:sz w:val="26"/>
          <w:szCs w:val="26"/>
        </w:rPr>
        <w:t xml:space="preserve">art. 111 pkt 1 ustawy o pomocy obywatelom Ukrainy w związku z konfliktem zbrojnym na terytorium tego państwa (Dz. U. z 2022 r., poz. 583, zm. poz. 682, poz. 683, poz. 684, poz. 830, poz. 930, </w:t>
        <w:br/>
        <w:t>poz. 1002, poz. 1087, poz. 1383, poz. 1561, poz. 1692, poz. 1733, poz. 218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4.254,89 zł oraz zmniejsza się o kwotę 7.700 zł. Plan dochodów budżetu Miasta i Gminy ogółem wynosi 39.315.788,17 zł, </w:t>
        <w:br/>
        <w:t xml:space="preserve">w tym: dochody bieżące zwiększa się o kwotę 14.254,89 zł oraz zmniejsza się o kwotę 7.700 zł, tj. do kwoty 38.096.297,99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53.950,26 zł oraz zmniejsza się o kwotę 47.395,37 zł. Plan wydatków budżetu Miasta i Gminy ogółem wynosi </w:t>
        <w:br/>
        <w:t xml:space="preserve">45.170.431,10 zł, w tym: wydatki bieżące zwiększa się o 53.950,26 zł oraz zmniejsza się o kwotę 47.395,37 zł, tj. do kwoty 33.652.690,37 zł, zgodnie z załącznikiem </w:t>
        <w:br/>
        <w:t xml:space="preserve">nr 2 do niniejszego zarządzenia, zmieniającym załącznik nr 2 do Uchwały Budżetowej </w:t>
        <w:br/>
        <w:t>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0 </w:t>
        <w:br/>
        <w:t xml:space="preserve">o środki w kwocie 10.777,64 zł z przeznaczeniem na  realizację zadań zleconych </w:t>
        <w:br/>
        <w:t xml:space="preserve">z zakresu administracji rządowej, zgodnie z decyzjami Wojewody Mazowieckiego </w:t>
        <w:br/>
        <w:t>Nr: 380/2022, 382/2022, 383/2022 i 384/2022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61,25 zł z przeznaczeniem na realizację zadań związanych z włączeniem uchodźców do Systemu Rejestrów Państwowych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852 o środki </w:t>
        <w:br/>
        <w:t xml:space="preserve">w kwocie 3.000 zł na podstawie decyzji Wojewody Mazowieckiego Nr 147/2022 </w:t>
        <w:br/>
        <w:t>z przeznaczeniem na dofinansowanie realizacji zadań bieżących z zakresu administracji rządowej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w dziale 852 o 416 zł plan dochodów i wydatków budżetowych przeznaczony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 xml:space="preserve">zakwaterowanie </w:t>
        <w:br/>
        <w:t xml:space="preserve">i wyżywienie obywatelom Ukrainy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mniejsza się w dziale 854 plan dochodów i wydatków budżetowych o środki </w:t>
        <w:br/>
        <w:t xml:space="preserve">w kwocie 7.700 zł przeznaczone na pomoc materialna o charakterze socjalnym, </w:t>
        <w:br/>
        <w:t xml:space="preserve">na podstawie decyzji Wojewody Mazowieckiego Nr 294/2022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 dziale 801 przenosi się środki w kwocie 2.577,85 zł z planu na składki i inne pochodne od wynagrodzeń pracowników wypłacanych w związku z pomocą obywatelom Ukrainy oraz przenosi się środki w kwocie 12.997,52 zł z planu wynagrodzeń nauczycieli wypłacanych w związku z pomocą obywatelom Ukrainy </w:t>
        <w:br/>
        <w:t xml:space="preserve">do planu na zakup towarów (w szczególności materiałów, leków, żywności) </w:t>
        <w:br/>
        <w:t xml:space="preserve">w związku z pomocą obywatelom Ukrainy (szkoła podstawowa). Przenosi się środki </w:t>
        <w:br/>
        <w:t xml:space="preserve">w kwocie 1.072 zł z planu na składki i inne pochodne od wynagrodzeń pracowników wypłacanych w związku z pomocą obywatelom Ukrainy oraz przenosi się środki </w:t>
        <w:br/>
        <w:t xml:space="preserve">w kwocie 5.476 zł z planu wynagrodzeń nauczycieli wypłacanych w związku </w:t>
        <w:br/>
        <w:t xml:space="preserve">z pomocą obywatelom Ukrainy do planu na zakup towarów (w szczególności materiałów, leków, żywności) w związku z pomocą obywatelom Ukrainy (przedszkole). Przenosi środki w kwocie 3.362 zł z planu na zakup usług związanych </w:t>
        <w:br/>
        <w:t xml:space="preserve">z pomocą obywatelom Ukrainy (dotyczy dowozu uczniów do szkoły) do planu </w:t>
        <w:br/>
        <w:t xml:space="preserve">na zakup towarów (w szczególności materiałów, leków, żywności) w związku </w:t>
        <w:br/>
        <w:t>z pomocą obywatelom Ukrainy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Ponadto w dziale 801 w pozostałej działalności przenosi się środki w łącznej kwocie 2.210 zł (zakup materiałów i wyposażenia – 390 zł, zakup usług pozostałych – 1.000 zł, podróże służbowe krajowe – 500 zł, szkolenia pracowników – 320 zł) </w:t>
        <w:br/>
        <w:t xml:space="preserve">do planu w przedszkolu na zakup usług przez jednostki samorządu terytorialnego </w:t>
        <w:br/>
        <w:t>od innych jednostek samorządu terytorialnego – 2.210 zł. W stołówce szkolnej przenosi się środki w kwocie 12.000 zł z planu na zakup materiałów i wyposażenia</w:t>
        <w:br/>
        <w:t xml:space="preserve"> do planu w przedszkolu na zakup usług przez jednostki samorządu terytorialnego </w:t>
        <w:br/>
        <w:t>od innych jednostek samorządu terytorialnego (koszty uczęszczania dzieci z terenu naszej gminy do przedszkoli z terenu innych gmin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4:23:00Z</dcterms:created>
  <dc:creator>Admin</dc:creator>
  <dc:description/>
  <cp:keywords/>
  <dc:language>en-US</dc:language>
  <cp:lastModifiedBy>Skarbnik</cp:lastModifiedBy>
  <cp:lastPrinted>2022-11-17T12:48:00Z</cp:lastPrinted>
  <dcterms:modified xsi:type="dcterms:W3CDTF">2022-11-17T11:49:00Z</dcterms:modified>
  <cp:revision>34</cp:revision>
  <dc:subject/>
  <dc:title/>
</cp:coreProperties>
</file>