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2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8.02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21 r., poz. 1372, zm. poz. 1834)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i 3 oraz art. 258 </w:t>
        <w:br/>
        <w:t xml:space="preserve">ust. 1 pkt 1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1 r., poz. 305, zm. Dz. U. z 2021 r., poz. 1236, poz. 1535, poz. 1773, poz. 1927, </w:t>
        <w:br/>
        <w:t>poz. 1981 i poz. 227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58.032 zł oraz zmniejsza się o 38.000 zł. Plan dochodów budżetu Miasta i Gminy ogółem wynosi 24.605.991,40 zł, </w:t>
        <w:br/>
        <w:t xml:space="preserve">w tym: dochody bieżące zwiększa się o kwotę 58.032 zł oraz zmniejsza się </w:t>
        <w:br/>
        <w:t xml:space="preserve">o 38.000 zł, tj. do kwoty 24.605.991,40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181.693 zł oraz zmniejsza się o 161.661 zł. Plan wydatków budżetu Miasta i Gminy ogółem wynosi 31.260.917,40 zł, </w:t>
        <w:br/>
        <w:t xml:space="preserve">w tym: wydatki bieżące zwiększa się o 181.693 zł oraz zmniejsza się o 161.661 zł, </w:t>
        <w:br/>
        <w:t>tj. do kwoty 23.381.489,99 zł, zgodnie z załącznikiem nr 2 do niniejszego zarządzenia, zmieniającym załącznik nr 2 do Uchwały Budżetowej 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750 </w:t>
        <w:br/>
        <w:t>o kwotę 1.877 zł, zgodnie z decyzją Wojewody Mazowieckiego Nr 11/2022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2 </w:t>
        <w:br/>
        <w:t>o łączną kwotę 51.900 zł, zgodnie z otrzymaną z Mazowieckiego Urzędu Wojewódzkiego informacją o kwotach dotacji, Nr pisma WF-I.3112.24.13.2022 z dnia 18 lutego 2022 r.:</w:t>
      </w:r>
    </w:p>
    <w:p>
      <w:pPr>
        <w:pStyle w:val="Normal"/>
        <w:spacing w:lineRule="auto" w:line="360"/>
        <w:jc w:val="both"/>
        <w:rPr/>
      </w:pPr>
      <w:r>
        <w:rPr/>
        <w:t>- rozdział 85213 – o kwotę 2.900 zł,</w:t>
      </w:r>
    </w:p>
    <w:p>
      <w:pPr>
        <w:pStyle w:val="Normal"/>
        <w:spacing w:lineRule="auto" w:line="360"/>
        <w:jc w:val="both"/>
        <w:rPr/>
      </w:pPr>
      <w:r>
        <w:rPr/>
        <w:t>- rozdział 85214 – o kwotę 27.000 zł,</w:t>
      </w:r>
    </w:p>
    <w:p>
      <w:pPr>
        <w:pStyle w:val="Normal"/>
        <w:spacing w:lineRule="auto" w:line="360"/>
        <w:jc w:val="both"/>
        <w:rPr/>
      </w:pPr>
      <w:r>
        <w:rPr/>
        <w:t>- rozdział 85216 – o kwotę 22.000 zł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mienia się plan dochodów i wydatków budżetowych w dziale 855, </w:t>
        <w:br/>
        <w:t>zgodnie z otrzymaną z Mazowieckiego Urzędu Wojewódzkiego informacją o kwotach dotacji, Nr pisma WF-I.3112.24.13.2022 z dnia 18 lutego 2022 r.:</w:t>
      </w:r>
    </w:p>
    <w:p>
      <w:pPr>
        <w:pStyle w:val="Normal"/>
        <w:spacing w:lineRule="auto" w:line="360"/>
        <w:jc w:val="both"/>
        <w:rPr/>
      </w:pPr>
      <w:r>
        <w:rPr/>
        <w:t>- rozdział 85501 – zwiększenie o 4.000 zł,</w:t>
      </w:r>
    </w:p>
    <w:p>
      <w:pPr>
        <w:pStyle w:val="Normal"/>
        <w:spacing w:lineRule="auto" w:line="360"/>
        <w:jc w:val="both"/>
        <w:rPr/>
      </w:pPr>
      <w:r>
        <w:rPr/>
        <w:t>- rozdział 85502 – zmniejszenie o 38.000 zł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5 </w:t>
        <w:br/>
        <w:t>o kwotę 255 zł, zgodnie z decyzją Wojewody Mazowieckiego Nr 18/2022 z przeznaczeniem na realizację zadań związanych z przyznawaniem Karty Dużej Rodziny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zmian w planie wydatków w dziale 801 (na łączną kwotę 119.941 zł) </w:t>
        <w:br/>
        <w:t>w związku z potrzebą urealnienia planu w zakresie realizacji zadań wymagających specjalnej organizacji nauki i metod pracy dla uczniów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855 przenosi się środki w kwocie 3.720 zł z planu wynagrodzeń bezosobowych do planu na składki na ubezpieczenia społecz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34:00Z</dcterms:created>
  <dc:creator>Admin</dc:creator>
  <dc:description/>
  <cp:keywords/>
  <dc:language>en-US</dc:language>
  <cp:lastModifiedBy>Skarbnik</cp:lastModifiedBy>
  <cp:lastPrinted>2021-02-03T11:58:00Z</cp:lastPrinted>
  <dcterms:modified xsi:type="dcterms:W3CDTF">2022-03-03T11:43:00Z</dcterms:modified>
  <cp:revision>27</cp:revision>
  <dc:subject/>
  <dc:title/>
</cp:coreProperties>
</file>