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13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0.10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zm. poz.583, poz. 1005, poz. 1079)</w:t>
      </w:r>
      <w:r>
        <w:rPr>
          <w:rFonts w:cs="Times New Roman"/>
          <w:sz w:val="26"/>
          <w:szCs w:val="26"/>
        </w:rPr>
        <w:t xml:space="preserve"> oraz </w:t>
        <w:br/>
        <w:t xml:space="preserve">art. </w:t>
      </w:r>
      <w:r>
        <w:rPr>
          <w:rFonts w:eastAsia="Arial Unicode MS"/>
          <w:sz w:val="26"/>
          <w:szCs w:val="26"/>
        </w:rPr>
        <w:t xml:space="preserve">257 pkt 1 i art. 258 ust. 1 pkt 1 ustawy z dnia 27 sierpnia 2009 r. o finansach publicznych </w:t>
      </w:r>
      <w:r>
        <w:rPr>
          <w:sz w:val="26"/>
          <w:szCs w:val="26"/>
        </w:rPr>
        <w:t xml:space="preserve">(Dz. U. z 2022 r., poz. 1634, zm. poz. 1079, poz. 1692, poz. 1725, </w:t>
        <w:br/>
        <w:t xml:space="preserve">poz. 1747, poz. 1768, poz. 1964) oraz </w:t>
      </w:r>
      <w:r>
        <w:rPr>
          <w:rFonts w:cs="Times New Roman"/>
          <w:sz w:val="26"/>
          <w:szCs w:val="26"/>
        </w:rPr>
        <w:t xml:space="preserve">art. 111 pkt 1 ustawy o pomocy obywatelom Ukrainy w związku z konfliktem zbrojnym na terytorium tego państwa (Dz. U. </w:t>
        <w:br/>
        <w:t>z 2022 r., poz. 583, zm. poz. 682, poz. 683, poz. 684, poz. 830, poz. 930, poz. 1002, poz. 1087, poz. 1383, poz. 1561, poz. 1692, poz. 1733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221.738,94 zł. Plan dochodów budżetu Miasta i Gminy ogółem wynosi 37.939.714,52 zł, w tym: dochody bieżące zwiększa się o kwotę 221.738,94 zł, tj. do kwoty 34.991.297,53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221.738,94 zł. Plan wydatków budżetu Miasta i Gminy ogółem wynosi 46.236.728,45 zł, w tym: wydatki bieżące </w:t>
        <w:br/>
        <w:t xml:space="preserve">zwiększa się o 221.738,94 zł, tj. do kwoty 32.995.052,91 zł, zgodnie z załącznikiem </w:t>
        <w:br/>
        <w:t xml:space="preserve">nr 2 do niniejszego zarządzenia, zmieniającym załącznik nr 2 do Uchwały Budżetowej </w:t>
        <w:br/>
        <w:t>na rok 2022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750 </w:t>
        <w:br/>
        <w:t>o środki w kwocie 3.000 zł z przeznaczeniem na konserwację ksiąg stanu cywilnego, zgodnie z decyzją Wojewody Mazowieckiego Nr 167/2022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01 o środki </w:t>
        <w:br/>
        <w:t xml:space="preserve">w kwocie 531,94 zł na podstawie decyzji Wojewody Mazowieckiego Nr 348/2022 </w:t>
        <w:br/>
        <w:t>z przeznaczeniem na wyposażenie szkół w podręczniki, materiały edukacyjne lub materiały ćwiczeniowe – uzupełnienie środków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4.798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52 o środki </w:t>
        <w:br/>
        <w:t xml:space="preserve">w kwocie 4.483 zł na podstawie decyzji Wojewody Mazowieckiego Nr 352/2022 </w:t>
        <w:br/>
        <w:t>z przeznaczeniem na dofinansowanie bieżącej działalności ośrodka pomocy społecznej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52 o środki </w:t>
        <w:br/>
        <w:t xml:space="preserve">w kwocie 186.276 zł na podstawie decyzji Wojewody Mazowieckiego Nr 174/2022 </w:t>
        <w:br/>
        <w:t>z przeznaczeniem na sfinansowanie wypłat dodatków osłonowych oraz kosztów obsługi tego zadania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45 zł plan dochodów i wydatków budżetowych przeznaczony na wypłatę jednorazowego świadczenia pieniężnego w wysokości 300 zł </w:t>
        <w:br/>
      </w:r>
      <w:r>
        <w:rPr>
          <w:sz w:val="26"/>
          <w:szCs w:val="26"/>
          <w:shd w:fill="FFFFFF" w:val="clear"/>
        </w:rPr>
        <w:t>na osobę dla obywateli Ukrainy na utrzymanie, w szczególności na pokrycie wydatków na żywność, odzież, obuwie, środki higieny osobistej oraz opłaty mieszkaniowe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21.480 zł plan dochodów i wydatków budżetowych przeznaczony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</w:t>
        <w:br/>
        <w:t xml:space="preserve">i wyżywienie obywatelom Ukrainy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4 plan dochodów i wydatków budżetowych o środki </w:t>
        <w:br/>
        <w:t xml:space="preserve">w kwocie 945 zł na podstawie decyzji Wojewody Mazowieckiego Nr 166/2022 </w:t>
        <w:br/>
        <w:t>z przeznaczeniem na dofinansowanie zakupu podręczników i materiałów edukacyjnych dla uczniów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5 plan dochodów i wydatków budżetowych o środki </w:t>
        <w:br/>
        <w:t xml:space="preserve">w kwocie 180 zł na podstawie decyzji Wojewody Mazowieckiego Nr 161/2022 </w:t>
        <w:br/>
        <w:t>z przeznaczeniem na realizację zadań związanych z przyznawaniem Kart Dużej Rodziny.</w:t>
        <w:br/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36:00Z</dcterms:created>
  <dc:creator>Admin</dc:creator>
  <dc:description/>
  <cp:keywords/>
  <dc:language>en-US</dc:language>
  <cp:lastModifiedBy>Skarbnik</cp:lastModifiedBy>
  <cp:lastPrinted>2022-09-16T13:04:00Z</cp:lastPrinted>
  <dcterms:modified xsi:type="dcterms:W3CDTF">2022-10-24T13:34:00Z</dcterms:modified>
  <cp:revision>20</cp:revision>
  <dc:subject/>
  <dc:title/>
</cp:coreProperties>
</file>