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10.2022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2.10.2022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2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2 r., poz. 559, zm. poz.583, poz. 1005, poz. 1079)</w:t>
      </w:r>
      <w:r>
        <w:rPr>
          <w:rFonts w:cs="Times New Roman"/>
          <w:sz w:val="26"/>
          <w:szCs w:val="26"/>
        </w:rPr>
        <w:t xml:space="preserve"> oraz </w:t>
        <w:br/>
        <w:t xml:space="preserve">art. </w:t>
      </w:r>
      <w:r>
        <w:rPr>
          <w:rFonts w:eastAsia="Arial Unicode MS"/>
          <w:sz w:val="26"/>
          <w:szCs w:val="26"/>
        </w:rPr>
        <w:t xml:space="preserve">257 pkt 1 ustawy z dnia 27 sierpnia 2009 r. o finansach publicznych </w:t>
      </w:r>
      <w:r>
        <w:rPr>
          <w:sz w:val="26"/>
          <w:szCs w:val="26"/>
        </w:rPr>
        <w:t>(Dz. U.</w:t>
        <w:br/>
        <w:t xml:space="preserve"> z 2022 r., poz. 1634, zm. poz. 1079, poz. 1692, poz. 1725, poz. 1747, poz. 1768, </w:t>
        <w:br/>
        <w:t xml:space="preserve">poz. 1964) oraz </w:t>
      </w:r>
      <w:r>
        <w:rPr>
          <w:rFonts w:cs="Times New Roman"/>
          <w:sz w:val="26"/>
          <w:szCs w:val="26"/>
        </w:rPr>
        <w:t xml:space="preserve">art. 111 pkt 1 ustawy o pomocy obywatelom Ukrainy w związku </w:t>
        <w:br/>
        <w:t xml:space="preserve">z konfliktem zbrojnym na terytorium tego państwa (Dz. U. z 2022 r., poz. 583, </w:t>
        <w:br/>
        <w:t>zm. poz. 682, poz. 683, poz. 684, poz. 830, poz. 930, poz. 1002, poz. 1087, poz. 1383, poz. 1561, poz. 1692, poz. 1733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2 Nr 215/XLV/2021 </w:t>
        <w:br/>
        <w:t>Rady Miasta i Gminy Sanniki z dnia 15.12.2021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293.238,49 zł. Plan dochodów budżetu Miasta i Gminy ogółem wynosi 37.717.975,58 zł, w tym: dochody bieżące zwiększa się o kwotę 293.238,49 zł, tj. do kwoty 34.769.558,59 zł, zgodnie z załącznikiem nr 1 </w:t>
        <w:br/>
        <w:t xml:space="preserve">do niniejszego zarządzenia, zmieniającym załącznik nr 1 do Uchwały Budżetowej </w:t>
        <w:br/>
        <w:t>na rok 2022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293.238,49 zł. Plan wydatków budżetu Miasta i Gminy ogółem wynosi 46.014.989,51 zł, w tym: wydatki bieżące </w:t>
        <w:br/>
        <w:t xml:space="preserve">zwiększa się o 293.238,49 zł, tj. do kwoty 32.932.313,97 zł, zgodnie z załącznikiem </w:t>
        <w:br/>
        <w:t xml:space="preserve">nr 2 do niniejszego zarządzenia, zmieniającym załącznik nr 2 do Uchwały Budżetowej </w:t>
        <w:br/>
        <w:t>na rok 2022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2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010 plan dochodów i wydatków budżetowych o środki </w:t>
        <w:br/>
        <w:t xml:space="preserve">w kwocie 287.992,79 zł na podstawie decyzji Wojewody Mazowieckiego Nr 157/2022 </w:t>
        <w:br/>
        <w:t>z przeznaczeniem na zwrot części podatku akcyzowego zawartego w cenie oleju napędowego wykorzystywanego do produkcji rolnej przez producentów rolnych (282.345,87 zł) oraz na pokrycie kosztów postępowania w sprawie jego zwrotu poniesionych przez gminę (5.646,92 zł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0 </w:t>
        <w:br/>
        <w:t>o środki w kwocie 2.000 zł z przeznaczeniem na konserwację ksiąg stanu cywilnego, zgodnie z decyzją Wojewody Mazowieckiego Nr 149/2022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i wydatków budżetowych w dziale 754 o środki </w:t>
        <w:br/>
        <w:t xml:space="preserve">w kwocie 45,70 zł z przeznaczeniem na realizację zadań związanych z włączeniem uchodźców do Systemu Rejestrów Państwowych.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w dziale 854 plan dochodów i wydatków budżetowych w kwocie 2.880 zł na podstawie decyzji Wojewody Mazowieckiego Nr 118/2022 </w:t>
        <w:br/>
        <w:t>z przeznaczeniem na dofinansowanie zakupu podręczników i materiałów edukacyjnych dla uczniów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855 plan dochodów i wydatków budżetowych o środki </w:t>
        <w:br/>
        <w:t>w kwocie 320 zł na podstawie decyzji Wojewody Mazowieckiego Nr 144/2022.</w:t>
        <w:br/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0:26:00Z</dcterms:created>
  <dc:creator>Admin</dc:creator>
  <dc:description/>
  <dc:language>en-US</dc:language>
  <cp:lastModifiedBy>Skarbnik</cp:lastModifiedBy>
  <cp:lastPrinted>2022-09-16T13:04:00Z</cp:lastPrinted>
  <dcterms:modified xsi:type="dcterms:W3CDTF">2022-10-13T11:29:00Z</dcterms:modified>
  <cp:revision>27</cp:revision>
  <dc:subject/>
  <dc:title/>
</cp:coreProperties>
</file>