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1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6.02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 xml:space="preserve">(Dz. U. z 2021 r., poz. 1372, zm. poz. 1834)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3 ustawy z dnia 27 sierpnia 2009 r. o finansach publicznych </w:t>
      </w:r>
      <w:r>
        <w:rPr>
          <w:sz w:val="26"/>
          <w:szCs w:val="26"/>
        </w:rPr>
        <w:t xml:space="preserve">(Dz. U. z 2021 r., poz. 305, zm. Dz. U. </w:t>
        <w:br/>
        <w:t>z 2021 r., poz. 1236, poz. 1535, poz. 1773, poz. 1927, poz. 1981 i poz. 2270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b/>
          <w:b/>
          <w:bCs/>
          <w:sz w:val="26"/>
          <w:szCs w:val="26"/>
        </w:rPr>
      </w:pPr>
      <w:r>
        <w:rPr>
          <w:rFonts w:eastAsia="Arial Unicode MS"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5.000 zł oraz zmniejsza się o kwotę </w:t>
        <w:br/>
        <w:t>15.000 zł. Plan wydatków budżetu Miasta i Gminy ogółem wynosi 31.240.885,40 zł, w tym: wydatki bieżące zwiększa się o 15.000 zł oraz zmniejsza się o kwotę 15.000 zł, tj. do kwoty 23.361.457,99 zł, zgodnie z załącznikiem nr 1 do niniejszego zarządzenia, zmieniającym załącznik nr 2 do Uchwały Budżetowej na rok 2022, pn. Wydatk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Przenosi się w dziale 900 środki w kwocie 15.000 zł z planu wydatków na zakup usług pozostałych w pozostałej działalności - do planu na zakup usług pozostałych związanych </w:t>
        <w:br/>
        <w:t>z usuwaniem azbestu (środki własne). Zabezpieczenie środków własnych na ww. zadanie wynika z konieczności posiadania przez gminę środków na wkład własny w dniu składania wniosku o dofinansowanie u</w:t>
      </w:r>
      <w:r>
        <w:rPr>
          <w:rFonts w:cs="Times New Roman"/>
        </w:rPr>
        <w:t>suwania azbestu na terenie Miasta i Gminy Sanniki</w:t>
      </w:r>
      <w:r>
        <w:rPr/>
        <w:t xml:space="preserve"> </w:t>
        <w:br/>
        <w:t>w Wojewódzkim Funduszu Ochrony Środowiska w Warszaw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50:00Z</dcterms:created>
  <dc:creator>Admin</dc:creator>
  <dc:description/>
  <dc:language>en-US</dc:language>
  <cp:lastModifiedBy>Skarbnik</cp:lastModifiedBy>
  <cp:lastPrinted>2021-02-03T11:58:00Z</cp:lastPrinted>
  <dcterms:modified xsi:type="dcterms:W3CDTF">2022-02-17T10:03:00Z</dcterms:modified>
  <cp:revision>7</cp:revision>
  <dc:subject/>
  <dc:title/>
</cp:coreProperties>
</file>