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54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0.09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1 r., poz. 1372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21 r., poz. 305, zm. Dz. U. </w:t>
        <w:br/>
        <w:t>z 2021 r., poz.1535 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54.053 zł oraz zmniejsza się o kwotę </w:t>
        <w:br/>
        <w:t xml:space="preserve">4.000 zł. Plan dochodów budżetu Miasta i Gminy ogółem wynosi 28.679.694,37 zł, </w:t>
        <w:br/>
        <w:t xml:space="preserve">w tym: dochody bieżące zwiększa się o kwotę 54.053 zł oraz zmniejsza się o kwotę 4.000 zł, tj. do kwoty 28.294.494,37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54.053 zł oraz zmniejsza się o kwotę </w:t>
        <w:br/>
        <w:t xml:space="preserve">4.000 zł. Plan wydatków budżetu Miasta i Gminy ogółem wynosi 30.793.852,24 zł, </w:t>
        <w:br/>
        <w:t xml:space="preserve">w tym: wydatki bieżące zwiększa się o 54.053 zł oraz zmniejsza się o kwotę </w:t>
        <w:br/>
        <w:t xml:space="preserve">4.000 zł, tj. do kwoty 27.884.067,33 zł, zgodnie z załącznikiem nr 2 </w:t>
        <w:br/>
        <w:t xml:space="preserve">do niniejszego zarządzenia, zmieniającym załącznik nr 2 do Uchwały Budżetowej </w:t>
        <w:br/>
        <w:t>na rok 2021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2 rozdział 85214 zmniejsza się plan dochodów i wydatków budżetowych </w:t>
        <w:br/>
        <w:t xml:space="preserve">o środki w kwocie 4.000 zł przeznaczone na dofinansowanie wypłat zasiłków okresowych, </w:t>
        <w:br/>
        <w:t>zgodnie z decyzją Wojewody Mazowieckiego Nr 259/2021.</w:t>
      </w:r>
    </w:p>
    <w:p>
      <w:pPr>
        <w:pStyle w:val="Normal"/>
        <w:spacing w:lineRule="auto" w:line="360"/>
        <w:jc w:val="both"/>
        <w:rPr/>
      </w:pPr>
      <w:r>
        <w:rPr/>
        <w:t xml:space="preserve">Ponadto w rozdziale 85216 zwiększa się plan dochodów i wydatków budżetowych </w:t>
        <w:br/>
        <w:t>o środki w kwocie 26.000 zł z przeznaczeniem na dofinansowanie wypłat zasiłków stałych, zgodnie z decyzją Wojewody Mazowieckiego Nr 260/202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4 o środki </w:t>
        <w:br/>
        <w:t xml:space="preserve">w kwocie 28.053 zł z przeznaczeniem na dofinansowanie świadczeń pomocy materialnej </w:t>
        <w:br/>
        <w:t>o charakterze socjalnym, zgodnie z decyzją Wojewody Mazowieckiego Nr 157/2021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24:00Z</dcterms:created>
  <dc:creator>Admin</dc:creator>
  <dc:description/>
  <dc:language>en-US</dc:language>
  <cp:lastModifiedBy>Skarbnik</cp:lastModifiedBy>
  <cp:lastPrinted>2021-03-29T11:53:00Z</cp:lastPrinted>
  <dcterms:modified xsi:type="dcterms:W3CDTF">2021-09-23T08:05:00Z</dcterms:modified>
  <cp:revision>16</cp:revision>
  <dc:subject/>
  <dc:title/>
</cp:coreProperties>
</file>