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51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0.08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1 r., poz. 1372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i pkt 3 oraz art. 258 ust. 1 pkt 1ustawy z dnia 27 sierpnia 2009 r. o finansach publicznych </w:t>
      </w:r>
      <w:r>
        <w:rPr>
          <w:sz w:val="26"/>
          <w:szCs w:val="26"/>
        </w:rPr>
        <w:t xml:space="preserve">(Dz. U. z 2021 r., </w:t>
        <w:br/>
        <w:t>poz. 305, zm. Dz. U. z 2021 r., poz.1535 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49.013 zł oraz zmniejsza się o kwotę 190.720 zł. Plan dochodów budżetu Miasta i Gminy ogółem wynosi 28.384.641,37 zł, w tym: dochody bieżące zwiększa się o kwotę 149.013 zł oraz zmniejsza się o kwotę 190.720 zł, tj. do kwoty 27.999.441,37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166.823 zł oraz zmniejsza się o kwotę 208.530 zł. Plan wydatków budżetu Miasta i Gminy ogółem wynosi 30.498.799,24 zł, w tym: wydatki bieżące zwiększa się o 166.823 zł oraz zmniejsza się o kwotę </w:t>
        <w:br/>
        <w:t xml:space="preserve">208.530 zł, tj. do kwoty 27.589.014,33 zł, zgodnie z załącznikiem nr 2 </w:t>
        <w:br/>
        <w:t xml:space="preserve">do niniejszego zarządzenia, zmieniającym załącznik nr 2 do Uchwały Budżetowej </w:t>
        <w:br/>
        <w:t>na rok 2021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1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2 rozdział 85219 zwiększa się plan dochodów i wydatków budżetowych </w:t>
        <w:br/>
        <w:t xml:space="preserve">o środki w kwocie 4.673 zł z przeznaczeniem na wypłatę dodatku w wysokości 250 zł miesięcznie na pracownika socjalnego, realizującego pracę socjalną w środowisku w 2021 r., </w:t>
        <w:br/>
        <w:t>zgodnie z decyzją Wojewody Mazowieckiego Nr 121/2021.</w:t>
      </w:r>
    </w:p>
    <w:p>
      <w:pPr>
        <w:pStyle w:val="Normal"/>
        <w:spacing w:lineRule="auto" w:line="360"/>
        <w:jc w:val="both"/>
        <w:rPr/>
      </w:pPr>
      <w:r>
        <w:rPr/>
        <w:t xml:space="preserve">Ponadto w rozdziale 85230 zmniejsza się plan dochodów i wydatków budżetowych </w:t>
        <w:br/>
        <w:t xml:space="preserve">o środki w kwocie 7.720 zł przeznaczony na realizację programu „Posiłek w szkole </w:t>
        <w:br/>
        <w:t>i w domu”, zgodnie z decyzją Wojewody Mazowieckiego Nr 240/2021.</w:t>
      </w:r>
    </w:p>
    <w:p>
      <w:pPr>
        <w:pStyle w:val="Normal"/>
        <w:spacing w:lineRule="auto" w:line="360"/>
        <w:jc w:val="both"/>
        <w:rPr/>
      </w:pPr>
      <w:r>
        <w:rPr/>
        <w:t xml:space="preserve">W rozdziale 85278 zwiększa się plan dochodów i wydatków budżetowych </w:t>
        <w:br/>
        <w:t>o środki w kwocie 142.000 zł z przeznaczeniem na wypłatę zasiłków celowych dla rodzin lub osób poszkodowanych w wyniku niekorzystnych zjawisk atmosferycznych noszących znamiona klęski żywiołowej, zgodnie z decyzją Wojewody Mazowieckiego Nr 135/2021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4 o środki </w:t>
        <w:br/>
        <w:t>w kwocie 2.340 zł z przeznaczeniem na dofinansowanie uczniom niepełnosprawnym zakupu podręczników i materiałów ćwiczeniowych dla uczniów, zgodnie z decyzją Wojewody Mazowieckiego Nr 136/2021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5 zmniejsza się o 183.000 zł plan dochodów i wydatków budżetowych, </w:t>
        <w:br/>
        <w:t>zgodnie z decyzją Wojewody Mazowieckiego Nr 231/2021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754 przenosi się środki w kwocie 14.400 zł z planu na zakup usług pozostałych związanych z zarządzaniem kryzysowym do planu na wynagrodzenia bezosobowe (środki </w:t>
        <w:br/>
        <w:t>na pokrycie kosztów specjalisty w dziedzinie budownictwa do szacowania szkód powstałych w wyniku nawałnicy, która miała miejsce 14 lipca 2021 r.)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</w:t>
      </w:r>
      <w:r>
        <w:rPr>
          <w:rFonts w:cs="Times New Roman"/>
        </w:rPr>
        <w:t>W dziale 851 przenosi się środki w kwocie 3.410 zł z planu na wynagrodzenia bezosobowe i pochodne od tych wynagrodzeń do planu na zakup usług pozostał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20:00Z</dcterms:created>
  <dc:creator>Admin</dc:creator>
  <dc:description/>
  <dc:language>en-US</dc:language>
  <cp:lastModifiedBy>Skarbnik</cp:lastModifiedBy>
  <cp:lastPrinted>2021-03-29T11:53:00Z</cp:lastPrinted>
  <dcterms:modified xsi:type="dcterms:W3CDTF">2021-09-01T12:24:00Z</dcterms:modified>
  <cp:revision>53</cp:revision>
  <dc:subject/>
  <dc:title/>
</cp:coreProperties>
</file>