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6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4.08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1 r., poz. 1372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ustawy z dnia </w:t>
        <w:br/>
        <w:t xml:space="preserve">27 sierpnia 2009 r. o finansach publicznych </w:t>
      </w:r>
      <w:r>
        <w:rPr>
          <w:sz w:val="26"/>
          <w:szCs w:val="26"/>
        </w:rPr>
        <w:t>(Dz. U. 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6.000 zł oraz zmniejsza się o kwotę </w:t>
        <w:br/>
        <w:t xml:space="preserve">16.000 zł. Plan wydatków budżetu Miasta i Gminy ogółem wynosi 30.540.506,24 zł, w tym: wydatki bieżące zwiększa się o 16.000 zł oraz zmniejsza się o 16.000 zł, </w:t>
        <w:br/>
        <w:t>tj. do kwoty 27.630.721,33 zł, zgodnie z załącznikiem nr 1 do niniejszego zarządzenia, zmieniającym załącznik nr 2 do Uchwały Budżetowej na rok 2021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2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754 przenosi się środki w kwocie 16.000 zł z planu na zakup materiałów </w:t>
        <w:br/>
        <w:t>i wyposażenia w ochotniczych strażach pożarnych do planu na zakup usług pozostałych związanych z zarządzaniem kryzysowym. Środki te niezbędne są celem pokrycia kosztów specjalisty w dziedzinie budownictwa do szacowania szkód powstałych w wyniku nawałnicy, która miała miejsce 14 lipca 2021 r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8:00Z</dcterms:created>
  <dc:creator>Admin</dc:creator>
  <dc:description/>
  <dc:language>en-US</dc:language>
  <cp:lastModifiedBy>Skarbnik</cp:lastModifiedBy>
  <cp:lastPrinted>2021-03-29T11:53:00Z</cp:lastPrinted>
  <dcterms:modified xsi:type="dcterms:W3CDTF">2021-08-09T11:54:00Z</dcterms:modified>
  <cp:revision>12</cp:revision>
  <dc:subject/>
  <dc:title/>
</cp:coreProperties>
</file>