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5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7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5 ustawy z dnia </w:t>
        <w:br/>
        <w:t xml:space="preserve">8 marca 1990 r. o samorządzie gminnym </w:t>
      </w:r>
      <w:r>
        <w:rPr>
          <w:sz w:val="26"/>
          <w:szCs w:val="26"/>
        </w:rPr>
        <w:t>(Dz. U. z 2020 r., poz. 713, zm. poz. 1378, Dz. U. z 2021 r., poz. 103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22 ust. 4 i art. 257 pkt 1 i pkt 3 oraz art. 258 ust. 1 pkt 1 ustawy z dnia 27 sierpnia 2009 r. o finansach publicznych </w:t>
      </w:r>
      <w:r>
        <w:rPr>
          <w:sz w:val="26"/>
          <w:szCs w:val="26"/>
        </w:rPr>
        <w:t xml:space="preserve">(Dz. U. z 2021 r., </w:t>
        <w:br/>
        <w:t>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15.000 zł. Plan dochodów budżetu Miasta i Gminy ogółem wynosi 28.038.848,37 zł, w tym: dochody bieżące zwiększa się </w:t>
        <w:br/>
        <w:t xml:space="preserve">o kwotę 115.000 zł, tj. do kwoty 28.038.648,37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15.000 zł. Plan wydatków budżetu Miasta </w:t>
        <w:br/>
        <w:t xml:space="preserve">i Gminy ogółem wynosi 29.808.006,24 zł, w tym: wydatki bieżące zwiększa się </w:t>
        <w:br/>
        <w:t xml:space="preserve">o 115.000 zł, tj. do kwoty 27.128.221,33 zł, zgodnie z załącznikiem nr 2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w dziale 852 środki w kwocie 115.000 zł z przeznaczeniem na wypłatę zasiłków celowych dla rodzin, które poniosły straty w wyniku zdarzenia noszącego znamiona klęski żywiołowej spowodowanego huraganem oraz towarzyszącymi mu obfitymi opadami deszczu w dniach 14-17 lipca 2021 r., zgodnie z decyzją Wojewody Mazowieckiego </w:t>
        <w:br/>
        <w:t>Nr 195/21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36:00Z</dcterms:created>
  <dc:creator>Admin</dc:creator>
  <dc:description/>
  <dc:language>en-US</dc:language>
  <cp:lastModifiedBy>Skarbnik</cp:lastModifiedBy>
  <cp:lastPrinted>2021-03-29T11:53:00Z</cp:lastPrinted>
  <dcterms:modified xsi:type="dcterms:W3CDTF">2021-07-26T07:50:00Z</dcterms:modified>
  <cp:revision>4</cp:revision>
  <dc:subject/>
  <dc:title/>
</cp:coreProperties>
</file>