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43.2021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15.07.2021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1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i art. 60 ust. 2 pkt 5 ustawy z dnia </w:t>
        <w:br/>
        <w:t xml:space="preserve">8 marca 1990 r. o samorządzie gminnym </w:t>
      </w:r>
      <w:r>
        <w:rPr>
          <w:sz w:val="26"/>
          <w:szCs w:val="26"/>
        </w:rPr>
        <w:t>(Dz. U. z 2020 r., poz. 713, zm. poz. 1378, Dz. U. z 2021 r., poz. 1038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i art. 222 ust. 4 i art. 257 pkt 1 i pkt 3 oraz art. 258 ust. 1 pkt 1 ustawy z dnia 27 sierpnia 2009 r. o finansach publicznych </w:t>
      </w:r>
      <w:r>
        <w:rPr>
          <w:sz w:val="26"/>
          <w:szCs w:val="26"/>
        </w:rPr>
        <w:t xml:space="preserve">(Dz. U. z 2021 r., </w:t>
        <w:br/>
        <w:t>poz. 305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1 Nr 156XXXII/2020 </w:t>
        <w:br/>
        <w:t xml:space="preserve">Rady Miasta i Gminy Sanniki z dnia 29.12.2020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11.942,97 zł oraz zmniejsza się o kwotę 212.481 zł. Plan dochodów budżetu Miasta i Gminy ogółem wynosi 27.923.848,37 zł, w tym: dochody bieżące zwiększa się o kwotę 11.942,97 zł oraz zmniejsza się o kwotę 212.481 zł, tj. do kwoty 27.923.648,37 zł, zgodnie z załącznikiem nr 1 </w:t>
        <w:br/>
        <w:t xml:space="preserve">do niniejszego zarządzenia, zmieniającym załącznik nr 1 do Uchwały Budżetowej </w:t>
        <w:br/>
        <w:t>na rok 2021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76.942,97 zł oraz zmniejsza się o kwotę 277.481 zł. Plan wydatków budżetu Miasta i Gminy ogółem wynosi 29.808.006,24 zł, w tym: wydatki bieżące zwiększa się o 76.942,97 zł oraz zmniejsza się o kwotę 277.481 zł, tj. do kwoty 27.013.221,33 zł, zgodnie z załącznikiem nr 2 do niniejszego zarządzenia, zmieniającym załącznik nr 2 do Uchwały Budżetowej na rok 2021, </w:t>
        <w:br/>
        <w:t>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1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Zwiększa się plan dochodów i wydatków budżetowych w dziale 801 o środki </w:t>
        <w:br/>
        <w:t xml:space="preserve">w kwocie 11.808,97 zł na podstawie decyzji Wojewody Mazowieckiego Nr 95/2021 </w:t>
        <w:br/>
        <w:t>z przeznaczeniem na wyposażenie szkół w podręczniki, materiały edukacyjne lub materiały ćwiczeniowe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 dziale 852 zwiększa się plan dochodów i wydatków budżetowych o środki </w:t>
        <w:br/>
        <w:t>w kwocie 134 zł z przeznaczeniem na sfinansowanie wypłat zryczałtowanych dodatków energetycznych dla odbiorców wrażliwych energii elektrycznej oraz kosztów obsługi tego zadania, zgodnie z decyzją Wojewody Mazowieckiego Nr 99/2021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Ponadto zmniejsza się plan dochodów i wydatków budżetowych o środki w kwocie </w:t>
        <w:br/>
        <w:t xml:space="preserve">1.850 zł przeznaczone na organizowanie i świadczenie specjalistycznych usług opiekuńczych, na podstawie decyzji Wojewody Mazowieckiego Nr 188/2021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 dziale 855 zmniejsza się o 210.631 zł plan dochodów i wydatków budżetowych </w:t>
        <w:br/>
        <w:t xml:space="preserve">przeznaczony na realizację programu „Dobry start” w związku z prowadzeniem </w:t>
        <w:br/>
        <w:t>od 1 lipca 2021 r. postępowania w sprawie świadczenia przez Zakład Ubezpieczeń Społecznych, zgodnie z decyzją Wojewody Mazowieckiego Nr 182/202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Dokonuje się podziału rezerwy celowej na zarządzanie kryzysowe uruchamiając </w:t>
        <w:br/>
        <w:t xml:space="preserve">na ten cel kwotę 60.000 zł. Zgodnie z art. 222 ust. 4 ustawy z dnia 27 sierpnia 2021 r. </w:t>
        <w:br/>
        <w:t xml:space="preserve">o finansach publicznych (Dz. U. z 2021 r., poz. 305), zarząd jednostki samorządu terytorialnego dokonuje podziału rezerw celowych, w tym rezerwy celowej na zarządzanie kryzysowe. </w:t>
      </w:r>
    </w:p>
    <w:p>
      <w:pPr>
        <w:pStyle w:val="Normal"/>
        <w:spacing w:lineRule="auto" w:line="360"/>
        <w:jc w:val="both"/>
        <w:rPr/>
      </w:pPr>
      <w:r>
        <w:rPr/>
        <w:t>Na terenie Miasta i Gminy Sanniki w nocy z 14 na 15 lipca 2021 r. przeszły gwałtowne burze, które spowodowały ogromne zniszczenia. Uszkodzone zostały dachy budynków mieszkalnych i gospodarczych, powalone drzewa, uszkodzone linie średniego i wysokiego napięcia. W dniu 15 lipca odbyło się w Urzędzie Miasta i Gminy posiedzenie Gminnego Zespołu Zarządzania Kryzysowego oraz posiedzenie Powiatowego Zespołu Zarządzania Kryzysowego. Poinformowano również o przejściu nawałnicy Wojewódzkie Centrum Zarządzania Kryzysowego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Koszty bieżące usuwania skutków nawałnicy szacuje się na kwotę 60.000 zł i przeznacza </w:t>
        <w:br/>
        <w:t>na: zakup plandek, zakup paliwa do pił spalinowych, paliwa do agregatów prądotwórczych i pojazdów strażackich. Ponadto na pokrycie kosztów wynajęcia agregatów prądotwórcz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9:23:00Z</dcterms:created>
  <dc:creator>Admin</dc:creator>
  <dc:description/>
  <cp:keywords/>
  <dc:language>en-US</dc:language>
  <cp:lastModifiedBy>Skarbnik</cp:lastModifiedBy>
  <cp:lastPrinted>2021-03-29T11:53:00Z</cp:lastPrinted>
  <dcterms:modified xsi:type="dcterms:W3CDTF">2021-07-22T08:41:00Z</dcterms:modified>
  <cp:revision>44</cp:revision>
  <dc:subject/>
  <dc:title/>
</cp:coreProperties>
</file>