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9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0.06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, Dz. U. z 2021 r., poz. 1038)</w:t>
      </w:r>
      <w:r>
        <w:rPr>
          <w:rFonts w:cs="Times New Roman"/>
          <w:color w:val="FF0000"/>
          <w:sz w:val="26"/>
          <w:szCs w:val="26"/>
        </w:rPr>
        <w:t xml:space="preserve"> </w:t>
        <w:br/>
      </w:r>
      <w:r>
        <w:rPr>
          <w:rFonts w:eastAsia="Arial Unicode MS"/>
          <w:sz w:val="26"/>
          <w:szCs w:val="26"/>
        </w:rPr>
        <w:t xml:space="preserve">i art. 257 pkt 1 ustawy z dnia 27 sierpnia 2009 r. o finansach publicznych </w:t>
      </w:r>
      <w:r>
        <w:rPr>
          <w:sz w:val="26"/>
          <w:szCs w:val="26"/>
        </w:rPr>
        <w:t xml:space="preserve">(Dz. U. </w:t>
        <w:br/>
        <w:t>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5.053,81 zł. Plan dochodów budżetu Miasta i Gminy ogółem wynosi 28.124.386,40 zł, w tym: dochody bieżące zwiększa się o kwotę 45.053,81 zł, tj. do kwoty 28.124.186,40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45.053,81 zł. Plan wydatków budżetu Miasta i Gminy ogółem wynosi 30.008.544,27 zł, w tym: wydatki bieżące </w:t>
        <w:br/>
        <w:t xml:space="preserve">zwiększa się o 45.053,81 zł, tj. do kwoty 27.213.759,36 zł, zgodnie z załącznikiem </w:t>
        <w:br/>
        <w:t>nr 2 do niniejszego zarządzenia, zmieniającym załącznik nr 2 do Uchwały Budżetowej na rok 2021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1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801 środki </w:t>
        <w:br/>
        <w:t xml:space="preserve">w kwocie 40.258,81 zł na podstawie decyzji Wojewody Mazowieckiego Nr 156/2021 </w:t>
        <w:br/>
        <w:t>z przeznaczeniem na wyposażenie szkół w podręczniki, materiały edukacyjne lub materiały ćwiczeniow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o 4.795 zł plan dochodów i wydatków budżetowych w dziale 855 </w:t>
        <w:br/>
        <w:t xml:space="preserve">przeznaczony na opłacanie składek na ubezpieczenie zdrowotne opłacane za osoby pobierające niektóre świadczenia rodzinne, zgodnie z decyzją Wojewody Mazowieckiego </w:t>
        <w:br/>
        <w:t>Nr 94/202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15:00Z</dcterms:created>
  <dc:creator>Admin</dc:creator>
  <dc:description/>
  <dc:language>en-US</dc:language>
  <cp:lastModifiedBy>Skarbnik</cp:lastModifiedBy>
  <cp:lastPrinted>2021-03-29T11:53:00Z</cp:lastPrinted>
  <dcterms:modified xsi:type="dcterms:W3CDTF">2021-07-05T10:39:00Z</dcterms:modified>
  <cp:revision>15</cp:revision>
  <dc:subject/>
  <dc:title/>
</cp:coreProperties>
</file>