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35.2021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3.06.2021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1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, zm. poz. 1378, Dz. U. z 2021 r., poz. 1038)</w:t>
      </w:r>
      <w:r>
        <w:rPr>
          <w:rFonts w:cs="Times New Roman"/>
          <w:color w:val="FF0000"/>
          <w:sz w:val="26"/>
          <w:szCs w:val="26"/>
        </w:rPr>
        <w:t xml:space="preserve"> </w:t>
        <w:br/>
      </w:r>
      <w:r>
        <w:rPr>
          <w:rFonts w:eastAsia="Arial Unicode MS"/>
          <w:sz w:val="26"/>
          <w:szCs w:val="26"/>
        </w:rPr>
        <w:t xml:space="preserve">i art. 257 pkt 1 oraz art. 258 ust. 1 pkt 1ustawy z dnia 27 sierpnia 2009 r. o finansach publicznych </w:t>
      </w:r>
      <w:r>
        <w:rPr>
          <w:sz w:val="26"/>
          <w:szCs w:val="26"/>
        </w:rPr>
        <w:t>(Dz. U. z 2021 r., poz. 30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1 Nr 156XXXII/2020 </w:t>
        <w:br/>
        <w:t xml:space="preserve">Rady Miasta i Gminy Sanniki z dnia 29.12.2020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7.220 zł. Plan dochodów budżetu Miasta </w:t>
        <w:br/>
        <w:t xml:space="preserve">i Gminy ogółem wynosi 28.061.332,59 zł, w tym: dochody bieżące zwiększa się </w:t>
        <w:br/>
        <w:t xml:space="preserve">o kwotę 7.220 zł, tj. do kwoty 28.061.132,59 zł, zgodnie z załącznikiem nr 1 </w:t>
        <w:br/>
        <w:t xml:space="preserve">do niniejszego zarządzenia, zmieniającym załącznik nr 1 do Uchwały Budżetowej </w:t>
        <w:br/>
        <w:t>na rok 2021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91.891 zł oraz zmniejsza się o 84.671 zł. </w:t>
        <w:br/>
        <w:t xml:space="preserve">Plan wydatków budżetu Miasta i Gminy ogółem wynosi 29.750.243,46 zł, w tym: wydatki bieżące zwiększa się o 91.891 zł oraz zmniejsza się o kwotę 84.671 zł, </w:t>
        <w:br/>
        <w:t>tj. do kwoty 27.150.458,55 zł, zgodnie z załącznikiem nr 2 do niniejszego zarządzenia, zmieniającym załącznik nr 2 do Uchwały Budżetowej na rok 2021, pn. Wydatki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w dziale 852 plan dochodów i wydatków budżetowych środki w kwocie 7.220 zł na podstawie decyzji Wojewody Mazowieckiego Nr 82/2021 z przeznaczeniem </w:t>
        <w:br/>
        <w:t xml:space="preserve">na dofinansowanie zadań realizowanych w ramach rządowego programu „Posiłek w szkole </w:t>
        <w:br/>
        <w:t>i w domu”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Dokonuje się zmian w planie wydatków w dziale 801 (na łączną kwotę 84.671 zł) </w:t>
        <w:br/>
        <w:t>w związku z potrzebą urealnienia planu w zakresie realizacji zadań wymagających specjalnej organizacji nauki i metod pracy dla uczni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06:00Z</dcterms:created>
  <dc:creator>Admin</dc:creator>
  <dc:description/>
  <dc:language>en-US</dc:language>
  <cp:lastModifiedBy>Skarbnik</cp:lastModifiedBy>
  <cp:lastPrinted>2021-03-29T11:53:00Z</cp:lastPrinted>
  <dcterms:modified xsi:type="dcterms:W3CDTF">2021-06-23T12:26:00Z</dcterms:modified>
  <cp:revision>15</cp:revision>
  <dc:subject/>
  <dc:title/>
</cp:coreProperties>
</file>