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0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1.05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oraz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>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11.600 zł oraz zmniejsza się o kwotę 111.600 zł. Plan wydatków budżetu Miasta i Gminy ogółem wynosi 29.621.023,46 zł, w tym: wydatki bieżące zwiększa się o 111.600 zł oraz zmniejsza się o kwotę </w:t>
        <w:br/>
        <w:t xml:space="preserve">111.600 zł, tj. do kwoty 27.021.238,55 zł, zgodnie z załącznikiem nr 1 </w:t>
        <w:br/>
        <w:t xml:space="preserve">do niniejszego zarządzenia, zmieniającym załącznik nr 2 do Uchwały Budżetowej </w:t>
        <w:br/>
        <w:t>na rok 2021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801 zmniejsza się plan dodatkowego wynagrodzenia rocznego </w:t>
        <w:br/>
        <w:t>oraz pochodnych (składki ZUS i Fundusz Pracy) o następujące kwoty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w szkole podstawowej o 52.200 zł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w przedszkolu o 10.100 zł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w stołówce szkolnej i przedszkolnej o 5.200 zł,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większając o 67.500 zł plan wynagrodzeń osobowych i pochodnych od wynagrodzeń w pozostałej działalności w oświacie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W dziale 852 zmniejsza się o 6.700 zł plan wydatków na opłaty za pobyt w domu pomocy społecznej, o 10.000 zł plan na wypłatę zasiłków okresowych, o 2.000 zł plan na dodatki mieszkaniowe, o 3.300 zł plan na dodatkowe wynagrodzenie roczne </w:t>
        <w:br/>
        <w:t xml:space="preserve">w ośrodku pomocy społecznej, o 3.600 zł plan na wynagrodzenia bezosobowe, </w:t>
        <w:br/>
        <w:t xml:space="preserve">o 5.000 zł plan na zakup materiałów i wyposażenia, o 1.500 zł plan na podróże służbowe krajowe w ośrodku pomocy społecznej oraz o 11.000 zł plan na wypłatę świadczeń społecznych w zakresie dożywiania i o 1.000 zł plan na wypłatę świadczeń społecznych – prace społecznie-użyteczne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 dziale 852 zwiększa się o 40.600 zł plan wynagrodzeń osobowych i pochodnych </w:t>
        <w:br/>
        <w:t xml:space="preserve">od wynagrodzeń w ośrodku pomocy społecznej oraz o 3.500 zł plan wynagrodzeń </w:t>
        <w:br/>
        <w:t xml:space="preserve">i składek na Fundusz Pracy w rozdziale dotyczącym usług opiekuńczych </w:t>
        <w:br/>
        <w:t>i specjalistycznych usług opiekuńcz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56:00Z</dcterms:created>
  <dc:creator>Admin</dc:creator>
  <dc:description/>
  <cp:keywords/>
  <dc:language>en-US</dc:language>
  <cp:lastModifiedBy>Skarbnik</cp:lastModifiedBy>
  <cp:lastPrinted>2021-03-29T11:53:00Z</cp:lastPrinted>
  <dcterms:modified xsi:type="dcterms:W3CDTF">2021-05-26T08:06:00Z</dcterms:modified>
  <cp:revision>22</cp:revision>
  <dc:subject/>
  <dc:title/>
</cp:coreProperties>
</file>