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3.2021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3.02.2021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1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, zm. poz. 1378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1 oraz art. 258 </w:t>
        <w:br/>
        <w:t xml:space="preserve">ust. 1 pkt 1ustawy z dnia 27 sierpnia 2009 r. o finansach publicznych </w:t>
      </w:r>
      <w:r>
        <w:rPr>
          <w:sz w:val="26"/>
          <w:szCs w:val="26"/>
        </w:rPr>
        <w:t xml:space="preserve">(Dz. U. </w:t>
        <w:br/>
        <w:t>z 2021 r., poz. 30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1 Nr 156XXXII/2020 </w:t>
        <w:br/>
        <w:t xml:space="preserve">Rady Miasta i Gminy Sanniki z dnia 29.12.2020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87.596 zł oraz zmniejsza się o kwotę 53.000 zł. Plan dochodów budżetu Miasta i Gminy ogółem wynosi 27.459.068,60 zł, w tym: dochody bieżące zwiększa się o kwotę 87.596 zł oraz zmniejsza się o kwotę 53.000 zł, tj. do kwoty 27.459.068,60 zł, zgodnie z załącznikiem nr 1 </w:t>
        <w:br/>
        <w:t xml:space="preserve">do niniejszego zarządzenia, zmieniającym załącznik nr 1 do Uchwały Budżetowej </w:t>
        <w:br/>
        <w:t>na rok 2021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87.596 oraz zmniejsza się o 53.000 zł. </w:t>
        <w:br/>
        <w:t xml:space="preserve">Plan wydatków budżetu Miasta i Gminy ogółem wynosi 28.227.162,65 zł, w tym: wydatki bieżące zwiększa się o 87.596 zł oraz zmniejszy się o kwotę 53.000 zł, </w:t>
        <w:br/>
        <w:t>tj. do kwoty 25.892.377,74 zł, zgodnie z załącznikiem nr 2 do niniejszego zarządzenia, zmieniającym załącznik nr 2 do Uchwały Budżetowej na rok 2021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1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plan dochodów i wydatków budżetowych w dziale 750 </w:t>
        <w:br/>
        <w:t>o kwotę 1.596 zł, zgodnie z decyzją Wojewody Mazowieckiego Nr 12/2021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plan dochodów i wydatków budżetowych w dziale 852 </w:t>
        <w:br/>
        <w:t>o kwotę 16.000 zł, zgodnie z otrzymaną z Mazowieckiego Urzędu Wojewódzkiego informacją o kwotach dotacji, Nr pisma WF-I.3111.9.4.2021 z dnia 22 lutego 2021 r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mienia się plan dochodów i wydatków budżetowych w dziale 855, </w:t>
        <w:br/>
        <w:t>zgodnie z otrzymaną z Mazowieckiego Urzędu Wojewódzkiego informacją o kwotach dotacji, Nr pisma WF-I.3111.9.4.2021 z dnia 22 lutego 2021 r.:</w:t>
      </w:r>
    </w:p>
    <w:p>
      <w:pPr>
        <w:pStyle w:val="Normal"/>
        <w:spacing w:lineRule="auto" w:line="360"/>
        <w:jc w:val="both"/>
        <w:rPr/>
      </w:pPr>
      <w:r>
        <w:rPr/>
        <w:t>- rozdział 85501 – zmniejszenie o 53.000 zł,</w:t>
      </w:r>
    </w:p>
    <w:p>
      <w:pPr>
        <w:pStyle w:val="Normal"/>
        <w:spacing w:lineRule="auto" w:line="360"/>
        <w:jc w:val="both"/>
        <w:rPr/>
      </w:pPr>
      <w:r>
        <w:rPr/>
        <w:t>- rozdział 85502 – zwiększenie o 70.000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2:24:00Z</dcterms:created>
  <dc:creator>Admin</dc:creator>
  <dc:description/>
  <cp:keywords/>
  <dc:language>en-US</dc:language>
  <cp:lastModifiedBy>Skarbnik</cp:lastModifiedBy>
  <cp:lastPrinted>2021-02-03T11:58:00Z</cp:lastPrinted>
  <dcterms:modified xsi:type="dcterms:W3CDTF">2021-02-24T12:43:00Z</dcterms:modified>
  <cp:revision>18</cp:revision>
  <dc:subject/>
  <dc:title/>
</cp:coreProperties>
</file>