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2.2021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15.02.2021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1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0 r., poz. 713, zm. poz. 1378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57 pkt 1 ustawy z dnia 27 sierpnia 2009 r. o finansach publicznych </w:t>
      </w:r>
      <w:r>
        <w:rPr>
          <w:sz w:val="26"/>
          <w:szCs w:val="26"/>
        </w:rPr>
        <w:t xml:space="preserve">(Dz. U. z 2019 r., poz. 869 zm. Dz. U. </w:t>
        <w:br/>
        <w:t xml:space="preserve">z 2018 r., poz. 2245, Dz. U. z 2019 r., poz. 1622, poz. 1649, poz. 2020, Dz. U. </w:t>
        <w:br/>
        <w:t>z 2020 r., poz. 284, poz. 374, poz. 568, poz. 695, poz. 1175, poz. 2320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1 Nr 156XXXII/2020 </w:t>
        <w:br/>
        <w:t xml:space="preserve">Rady Miasta i Gminy Sanniki z dnia 29.12.2020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8.444 zł. Plan dochodów budżetu Miasta </w:t>
        <w:br/>
        <w:t xml:space="preserve">i Gminy ogółem wynosi 27.424.472,60 zł, w tym: dochody bieżące zwiększa się </w:t>
        <w:br/>
        <w:t xml:space="preserve">o kwotę 8.444 zł, tj. do kwoty 27.424.472,60 zł, zgodnie z załącznikiem nr 1 </w:t>
        <w:br/>
        <w:t xml:space="preserve">do niniejszego zarządzenia, zmieniającym załącznik nr 1 do Uchwały Budżetowej </w:t>
        <w:br/>
        <w:t>na rok 2021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8.444 zł. Plan wydatków budżetu Miasta </w:t>
        <w:br/>
        <w:t xml:space="preserve">i Gminy ogółem wynosi 28.192.566,65 zł, w tym: wydatki bieżące zwiększa się </w:t>
        <w:br/>
        <w:t xml:space="preserve">o 8.444 zł, tj. do kwoty 25.857.781,74 zł, zgodnie z załącznikiem nr 2 do niniejszego zarządzenia, zmieniającym załącznik nr 2 do Uchwały Budżetowej na rok 2021, </w:t>
        <w:br/>
        <w:t>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1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prowadza się do planu dochodów i wydatków budżetowych w dziale 750 środki </w:t>
        <w:br/>
        <w:t xml:space="preserve">w kwocie 8.380 zł z przeznaczeniem na wykonywanie zadań na rzecz narodowego spisu powszechnego w 2021 r., na podstawie pisma Urzędu Statystycznego w Warszawie </w:t>
        <w:br/>
        <w:t>WAW-WO.577.26.2021 z dnia 03.02.2021 r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>Wprowadza się w dziale 855 środki w kwocie 64 zł z przeznaczeniem na realizację zadań związanych z przyznawaniem Karty Dużej Rodziny, zgodnie z decyzją Wojewody Mazowieckiego Nr 5/202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1:38:00Z</dcterms:created>
  <dc:creator>Admin</dc:creator>
  <dc:description/>
  <dc:language>en-US</dc:language>
  <cp:lastModifiedBy>Skarbnik</cp:lastModifiedBy>
  <cp:lastPrinted>2021-02-03T11:58:00Z</cp:lastPrinted>
  <dcterms:modified xsi:type="dcterms:W3CDTF">2021-02-17T12:04:00Z</dcterms:modified>
  <cp:revision>11</cp:revision>
  <dc:subject/>
  <dc:title/>
</cp:coreProperties>
</file>