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83.2020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31.12.2020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0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0 r., poz. 713, zm. poz. 1378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i art. 257 pkt 3 ustawy z dnia 27 sierpnia 2009 r. o finansach publicznych </w:t>
      </w:r>
      <w:r>
        <w:rPr>
          <w:sz w:val="26"/>
          <w:szCs w:val="26"/>
        </w:rPr>
        <w:t xml:space="preserve">(Dz. U. z 2019 r., poz. 869 zm. Dz. U. </w:t>
        <w:br/>
        <w:t>z 2018 r., poz. 2245, Dz. U. z 2019 r., poz. 1649, Dz. U. z 2020 r., poz. 284, poz. 374, poz. 568, poz. 695, poz. 1175, poz. 2320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0 Nr 99/XXI/2019 </w:t>
        <w:br/>
        <w:t xml:space="preserve">Rady Miasta i Gminy Sanniki z dnia 31.12.2019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0 zł i zmniejsza się o kwotę 0 zł. Plan dochodów budżetu Miasta i Gminy ogółem wynosi 31.601.068,17 zł, zgodnie </w:t>
        <w:br/>
        <w:t>z załącznikiem nr 1 do niniejszego zarządzenia, zmieniającym załącznik nr 1 do Uchwały Budżetowej na rok 2020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Zwiększa się wydatki budżetu o kwotę 5.000 zł i zmniejsza się o kwotę 5.000 zł. Plan wydatków budżetu Miasta i Gminy ogółem wynosi 34.454.702,12 zł, w tym: wydatki bieżące zwiększa się o 5.000 zł i zmniejsza się o 5.000 zł, tj. do kwoty 26.961.537,05 zł, zgodnie z załącznikiem nr 2 do niniejszego zarządzenia, zmieniającym załącznik nr 2 do Uchwały Budżetowej na rok 2020, pn. Wydatk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D</w:t>
      </w:r>
      <w:r>
        <w:rPr>
          <w:rFonts w:eastAsia="Arial Unicode MS" w:cs="Times New Roman"/>
          <w:bCs/>
          <w:sz w:val="26"/>
          <w:szCs w:val="26"/>
        </w:rPr>
        <w:t>ochody i wydatki związane z realizacją zadań wykonywanych na podstawie porozumień</w:t>
      </w:r>
      <w:r>
        <w:rPr>
          <w:rFonts w:eastAsia="Arial Unicode MS" w:cs="Times New Roman"/>
          <w:sz w:val="26"/>
          <w:szCs w:val="26"/>
        </w:rPr>
        <w:t xml:space="preserve"> (umów) między jednostkami samorządu terytorialnego w 2020 r., </w:t>
        <w:br/>
        <w:t>zgodnie z załącznikiem Nr 3 do niniejszego zarządzenia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3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</w:t>
      </w:r>
      <w:r>
        <w:rPr>
          <w:rFonts w:cs="Times New Roman"/>
        </w:rPr>
        <w:t xml:space="preserve">Dokonuje się zmian w planie wydatków budżetowych w dziale 750 polegających </w:t>
        <w:br/>
        <w:t xml:space="preserve">na przeniesieniu kwoty 5.000 zł z planu na wynagrodzenia agencyjno-prowizyjne </w:t>
        <w:br/>
        <w:t xml:space="preserve">do  planu na zakup materiałów i wyposażenia w urzędzie gminy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31:00Z</dcterms:created>
  <dc:creator>Admin</dc:creator>
  <dc:description/>
  <dc:language>en-US</dc:language>
  <cp:lastModifiedBy>Skarbnik</cp:lastModifiedBy>
  <cp:lastPrinted>2020-12-11T13:55:00Z</cp:lastPrinted>
  <dcterms:modified xsi:type="dcterms:W3CDTF">2021-01-22T08:53:00Z</dcterms:modified>
  <cp:revision>17</cp:revision>
  <dc:subject/>
  <dc:title/>
</cp:coreProperties>
</file>