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Zarządzenie Nr 0050.82.2020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Burmistrza Miasta i Gminy Sanniki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z dnia 31.12.2020 r.</w:t>
      </w:r>
    </w:p>
    <w:p>
      <w:pPr>
        <w:pStyle w:val="Tekstpodstawowy2"/>
        <w:spacing w:lineRule="auto" w:line="240" w:before="0" w:after="0"/>
        <w:rPr>
          <w:rFonts w:eastAsia="Arial Unicode MS"/>
          <w:b/>
          <w:b/>
          <w:bCs/>
          <w:sz w:val="16"/>
          <w:szCs w:val="16"/>
          <w:u w:val="single"/>
        </w:rPr>
      </w:pPr>
      <w:r>
        <w:rPr>
          <w:rFonts w:eastAsia="Arial Unicode MS"/>
          <w:b/>
          <w:bCs/>
          <w:sz w:val="16"/>
          <w:szCs w:val="16"/>
          <w:u w:val="single"/>
        </w:rPr>
      </w:r>
    </w:p>
    <w:p>
      <w:pPr>
        <w:pStyle w:val="Tekstpodstawowy2"/>
        <w:spacing w:lineRule="auto" w:line="276" w:before="0" w:after="0"/>
        <w:ind w:left="1440" w:hanging="1440"/>
        <w:rPr/>
      </w:pPr>
      <w:r>
        <w:rPr>
          <w:rFonts w:eastAsia="Arial Unicode MS"/>
          <w:b/>
          <w:i/>
          <w:sz w:val="28"/>
          <w:szCs w:val="28"/>
        </w:rPr>
        <w:t xml:space="preserve">zmieniające Uchwałę Budżetową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Miasta i </w:t>
      </w:r>
      <w:r>
        <w:rPr>
          <w:rFonts w:eastAsia="Arial Unicode MS"/>
          <w:b/>
          <w:i/>
          <w:sz w:val="28"/>
          <w:szCs w:val="28"/>
        </w:rPr>
        <w:t xml:space="preserve">Gminy Sanniki na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rok </w:t>
      </w:r>
      <w:r>
        <w:rPr>
          <w:rFonts w:eastAsia="Arial Unicode MS"/>
          <w:b/>
          <w:i/>
          <w:sz w:val="28"/>
          <w:szCs w:val="28"/>
        </w:rPr>
        <w:t>20</w:t>
      </w:r>
      <w:r>
        <w:rPr>
          <w:rFonts w:eastAsia="Arial Unicode MS"/>
          <w:b/>
          <w:i/>
          <w:sz w:val="28"/>
          <w:szCs w:val="28"/>
          <w:lang w:val="pl-PL"/>
        </w:rPr>
        <w:t>20</w:t>
      </w:r>
      <w:r>
        <w:rPr>
          <w:rFonts w:eastAsia="Arial Unicode MS"/>
          <w:b/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eastAsia="Arial Unicode MS"/>
          <w:b/>
          <w:b/>
          <w:i/>
          <w:i/>
          <w:sz w:val="26"/>
          <w:szCs w:val="26"/>
        </w:rPr>
      </w:pPr>
      <w:r>
        <w:rPr>
          <w:rFonts w:eastAsia="Arial Unicode MS"/>
          <w:b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Na podstawie art. 30 ust. 2 pkt 4 ustawy z dnia 8 marca 1990 r. o samorządzie gminnym </w:t>
      </w:r>
      <w:r>
        <w:rPr>
          <w:sz w:val="26"/>
          <w:szCs w:val="26"/>
        </w:rPr>
        <w:t>(Dz. U. z 2020 r., poz. 713, zm. poz. 1378)</w:t>
      </w:r>
      <w:r>
        <w:rPr>
          <w:rFonts w:cs="Times New Roman"/>
          <w:color w:val="FF0000"/>
          <w:sz w:val="26"/>
          <w:szCs w:val="26"/>
        </w:rPr>
        <w:t xml:space="preserve"> </w:t>
      </w:r>
      <w:r>
        <w:rPr>
          <w:rFonts w:eastAsia="Arial Unicode MS"/>
          <w:sz w:val="26"/>
          <w:szCs w:val="26"/>
        </w:rPr>
        <w:t xml:space="preserve">i art. 257 pkt 1 ustawy z dnia 27 sierpnia 2009 r. o finansach publicznych </w:t>
      </w:r>
      <w:r>
        <w:rPr>
          <w:sz w:val="26"/>
          <w:szCs w:val="26"/>
        </w:rPr>
        <w:t xml:space="preserve">(Dz. U. z 2019 r., poz. 869 zm. Dz. U. </w:t>
        <w:br/>
        <w:t>z 2018 r., poz. 2245, Dz. U. z 2019 r., poz. 1649, Dz. U. z 2020 r., poz. 284, poz. 374, poz. 568, poz. 695, poz. 1175, poz. 2320),</w:t>
      </w:r>
      <w:r>
        <w:rPr>
          <w:rFonts w:eastAsia="Arial Unicode MS"/>
          <w:sz w:val="26"/>
          <w:szCs w:val="26"/>
        </w:rPr>
        <w:t xml:space="preserve"> postanawiam: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 Unicode MS"/>
          <w:b/>
          <w:bCs/>
          <w:sz w:val="28"/>
          <w:szCs w:val="28"/>
        </w:rPr>
        <w:t xml:space="preserve">§ 1 </w:t>
      </w:r>
      <w:r>
        <w:rPr>
          <w:rFonts w:eastAsia="Arial Unicode MS" w:cs="Times New Roman"/>
          <w:sz w:val="26"/>
          <w:szCs w:val="26"/>
        </w:rPr>
        <w:t xml:space="preserve">W Uchwale Budżetowej Miasta i Gminy Sanniki na rok 2020 Nr 99/XXI/2019 </w:t>
        <w:br/>
        <w:t xml:space="preserve">Rady Miasta i Gminy Sanniki z dnia 31.12.2019 r. </w:t>
      </w:r>
      <w:r>
        <w:rPr>
          <w:rFonts w:eastAsia="Arial Unicode MS"/>
          <w:sz w:val="26"/>
          <w:szCs w:val="26"/>
        </w:rPr>
        <w:t>wprowadza się następujące zmiany:</w:t>
      </w:r>
    </w:p>
    <w:p>
      <w:pPr>
        <w:pStyle w:val="Normal"/>
        <w:jc w:val="both"/>
        <w:rPr>
          <w:rFonts w:eastAsia="Arial Unicode MS"/>
          <w:b/>
          <w:b/>
          <w:bCs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mniejsza się dochody budżetu o kwotę 50.000 zł. Plan dochodów budżetu Miasta </w:t>
        <w:br/>
        <w:t xml:space="preserve">i Gminy ogółem wynosi 30.601.068,17 zł, w tym: dochody majątkowe zmniejsza się </w:t>
        <w:br/>
        <w:t xml:space="preserve">o kwotę 50.000 zł, tj. do kwoty 2.010.296,58 zł, zgodnie z załącznikiem nr 1 </w:t>
        <w:br/>
        <w:t xml:space="preserve">do niniejszego zarządzenia, zmieniającym załącznik nr 1 do Uchwały Budżetowej </w:t>
        <w:br/>
        <w:t>na rok 2020, pn. Doc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Zmniejsza się wydatki budżetu o kwotę 50.000 zł. Plan wydatków budżetu Miasta </w:t>
        <w:br/>
        <w:t xml:space="preserve">i Gminy ogółem wynosi 34.454.702,12 zł, w tym: wydatki majątkowe zmniejsza się </w:t>
        <w:br/>
        <w:t xml:space="preserve">o 50.000 zł, tj. do kwoty 7.493.165,07 zł, zgodnie z załącznikiem nr 2 </w:t>
        <w:br/>
        <w:t xml:space="preserve">do niniejszego zarządzenia, zmieniającym załącznik nr 2 do Uchwały Budżetowej </w:t>
        <w:br/>
        <w:t>na rok 2020, pn. Wydat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 w:cs="Times New Roman"/>
          <w:sz w:val="26"/>
          <w:szCs w:val="26"/>
        </w:rPr>
        <w:t>Wprowadza się zmiany w wydatkach budżetu Miasta i Gminy na zadania inwestycyjne na 2020 rok, zgodnie z załącznikiem nr 3 do niniejszego zarządzenia, zmieniającego załącznik nr 12 do Uchwały Budżetowej na rok 2020, pn. Wydatki budżetu gminy na zadania inwestycyjne na 2020 rok nieobjęte załącznikiem Nr 2 Wykaz przedsięwzięć do WPF.</w:t>
      </w:r>
    </w:p>
    <w:p>
      <w:pPr>
        <w:pStyle w:val="Normal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Arial Unicode MS"/>
          <w:b/>
          <w:bCs/>
          <w:sz w:val="26"/>
          <w:szCs w:val="26"/>
        </w:rPr>
        <w:t>§ 2</w:t>
      </w:r>
      <w:r>
        <w:rPr>
          <w:rFonts w:eastAsia="Arial Unicode MS"/>
          <w:sz w:val="26"/>
          <w:szCs w:val="26"/>
        </w:rPr>
        <w:t xml:space="preserve"> Zarządzenie wchodzi w życie z dniem podpisania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zasadnienie</w:t>
      </w:r>
    </w:p>
    <w:p>
      <w:pPr>
        <w:pStyle w:val="Normal"/>
        <w:spacing w:lineRule="auto" w:line="36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Dochody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</w:t>
      </w:r>
      <w:r>
        <w:rPr>
          <w:b/>
        </w:rPr>
        <w:t>Dział 900</w:t>
      </w:r>
      <w:r>
        <w:rPr/>
        <w:t xml:space="preserve"> Gospodarka komunalna i ochrona środowiska - zmniejsza się o 40.000 zł plan dotacji, przyznanych gminie jako pomoc finansowa w ramach „Mazowieckiego Instrumentu Aktywizacji Sołectw Mazowsze 2020” na realizację następujących zadań inwestycyjnych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/>
        <w:t>Budowa oświetlenia ulicznego w miejscowości Aleksandrów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/>
        <w:t xml:space="preserve">Budowa oświetlenia ulicznego w miejscowości Lasek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/>
        <w:t xml:space="preserve">Budowa oświetlenia ulicznego w miejscowości Mocarzewo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/>
        <w:t xml:space="preserve">Budowa oświetlenia ulicznego w miejscowości Stary Barcik.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b/>
        </w:rPr>
        <w:t>Dział 926</w:t>
      </w:r>
      <w:r>
        <w:rPr/>
        <w:t xml:space="preserve"> Kultura fizyczna - zmniejsza się o 10.000 zł plan dotacji przyznanej gminie jako pomoc finansowa w ramach „Mazowieckiego Instrumentu Aktywizacji Sołectw Mazowsze 2020” na realizację zadania inwestycyjnego pn. Budowa placu zabaw w miejscowości Brzezia.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Wydatki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Zmniejsza się plany następujących zadań inwestycyjnych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/>
        <w:t>Budowa oświetlenia ulicznego w miejscowości Aleksandrów zmniejszenie o 10.000 zł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/>
        <w:t xml:space="preserve">Budowa oświetlenia ulicznego w miejscowości Lasek zmniejszenie o 10.000 zł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/>
        <w:t xml:space="preserve">Budowa oświetlenia ulicznego w miejscowości Mocarzewo zmniejszenie o 10.000 zł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/>
        <w:t>Budowa oświetlenia ulicznego w miejscowości Stary Barcik zmniejszenie o 10.000 zł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Budowa placu zabaw w miejscowości Brzezia zmniejszenie o 10.000 zł.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Powyższych zmniejszeń planów dochodów i wydatków budżetowych dokonuje się celem doprowadzenia do zgodności z kwotami przyznanymi na realizację ww. zadań, </w:t>
        <w:br/>
        <w:t xml:space="preserve">zgodnie z umowami zawartymi z Województwem Mazowieckim Nr: </w:t>
        <w:br/>
        <w:t>W/UMWM/-UU/UM/RW/2108/2020, W/UMWM/-UU/UM/RW/2107/2020, W/UMWM/-UU/UM/RW/2106/2020, W/UMWM/-UU/UM/RW/2103/2020, W/UMWM/-UU/UM/RW/2101/2020 z dnia 08.07.2020 r. oraz aneksami do umów z dnia 16.09.2020 r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Calibri"/>
      <w:b w:val="false"/>
    </w:rPr>
  </w:style>
  <w:style w:type="character" w:styleId="WW8Num3z0">
    <w:name w:val="WW8Num3z0"/>
    <w:qFormat/>
    <w:rPr>
      <w:rFonts w:ascii="Times New Roman" w:hAnsi="Times New Roman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Calibri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0:37:00Z</dcterms:created>
  <dc:creator>Admin</dc:creator>
  <dc:description/>
  <cp:keywords/>
  <dc:language>en-US</dc:language>
  <cp:lastModifiedBy>PK-K</cp:lastModifiedBy>
  <cp:lastPrinted>2020-12-11T13:55:00Z</cp:lastPrinted>
  <dcterms:modified xsi:type="dcterms:W3CDTF">2021-01-11T10:37:00Z</dcterms:modified>
  <cp:revision>2</cp:revision>
  <dc:subject/>
  <dc:title/>
</cp:coreProperties>
</file>