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0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8.12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ustawy </w:t>
        <w:br/>
        <w:t xml:space="preserve">z dnia 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</w:t>
        <w:br/>
        <w:t>Dz. U. z 2020 r., 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6.500 zł oraz zmniejsza się o kwotę </w:t>
        <w:br/>
        <w:t xml:space="preserve">16.500 zł. Plan wydatków budżetu Miasta i Gminy ogółem wynosi 33.485.247,54 zł, </w:t>
        <w:br/>
        <w:t xml:space="preserve">w tym: wydatki bieżące zwiększa się o kwotę 16.500 zł oraz zmniejsza się o kwotę 16.500 zł, tj. do kwoty 27.070.537,05 zł, zgodnie z załącznikiem nr 1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750 przenosi się środki w kwocie 16.500 zł, otrzymane na nagrody spisowe </w:t>
        <w:br/>
        <w:t xml:space="preserve">dla członków gminnego biura spisowego w związku z przeprowadzanym spisem rolnym, </w:t>
        <w:br/>
        <w:t>z planu na wynagrodzenia bezosobowe i pochodne do planu na nagrody o charakterze szczególnym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3:00Z</dcterms:created>
  <dc:creator>Admin</dc:creator>
  <dc:description/>
  <dc:language>en-US</dc:language>
  <cp:lastModifiedBy>Skarbnik</cp:lastModifiedBy>
  <cp:lastPrinted>2020-12-11T13:55:00Z</cp:lastPrinted>
  <dcterms:modified xsi:type="dcterms:W3CDTF">2020-12-28T08:45:00Z</dcterms:modified>
  <cp:revision>35</cp:revision>
  <dc:subject/>
  <dc:title/>
</cp:coreProperties>
</file>