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75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5.12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i 3 oraz art. 258 </w:t>
        <w:br/>
        <w:t xml:space="preserve">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19 r., poz. 869 zm. Dz. U. z 2018 r., poz. 2245, Dz. U. z 2019 r., poz. 1649, </w:t>
        <w:br/>
        <w:t>Dz. U. z 2020 r., 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.170 zł. Plan dochodów budżetu Miasta </w:t>
        <w:br/>
        <w:t xml:space="preserve">i Gminy ogółem wynosi 30.631.613,59 zł, w tym: dochody bieżące zwiększa się </w:t>
        <w:br/>
        <w:t xml:space="preserve">o kwotę 2.170 zł, tj. do kwoty 29.838.771,59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9.620 zł oraz zmniejsza się o kwotę </w:t>
        <w:br/>
        <w:t xml:space="preserve">7.450 zł. Plan wydatków budżetu Miasta i Gminy ogółem wynosi 33.485.247,54 zł, </w:t>
        <w:br/>
        <w:t xml:space="preserve">w tym: wydatki bieżące zwiększa się o kwotę 9.620 zł oraz zmniejsza się o kwotę 7.450, tj. do kwoty 27.070.537,05 zł, wydatki majątkowe zwiększa się o 22.000 zł oraz zmniejsza się o 22.000 zł, tj. do kwoty 6.414.710,49, zgodnie z załącznikiem nr 2 </w:t>
        <w:br/>
        <w:t>do niniejszego zarządzenia, zmieniającym załącznik nr 2 do Uchwały Budżetowej 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  <w:t>Wprowadza się zmiany w wydatkach budżetu Miasta i Gminy na zadania inwestycyjne na 2020 rok, zgodnie z załącznikiem nr 4 do niniejszego zarządzenia, zmieniającego załącznik nr 12 do Uchwały Budżetowej na rok 2020, pn. Wydatki budżetu gminy na zadania inwestycyjne na 2020 rok nieobjęte załącznikiem Nr 2 Wykaz przedsięwzięć do WPF.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większa się plan dochodów i wydatków o kwotę 2.170 zł </w:t>
        <w:br/>
        <w:t>z przeznaczeniem realizację świadczenia „Dobry start”, zgodnie z decyzją Wojewody Mazowieckiego Nr 460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1 przenosi się środki w kwocie 1.290 zł z planu na wynagrodzenia bezosobowych i pochodnych (składki ZUS i Fundusz Pracy) do planu na zakup materiałów </w:t>
        <w:br/>
        <w:t>i wyposaże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Times New Roman"/>
        </w:rPr>
        <w:t>W dziale 852 dokonuje się następujących zmian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- rozdział 85202 - zmniejsza się o 1.400 zł plan wydatków przeznaczony na opłaty za pobyt podopiecznych w domach pomocy społecznej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rozdział 85214 – zwiększenie o 5.810 zł na świadczenia społeczne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- rozdział 85215 – zmniejszenie o 2.230 zł planu dodatków mieszkaniowych, </w:t>
        <w:br/>
        <w:t xml:space="preserve">- rozdział 85219 – zmniejszenie o 580 zł planu wydatków osobowych niezaliczonych </w:t>
        <w:br/>
        <w:t>do wynagrodzeń i o 1.100 zł planu wydatków na wynagrodzenia osobowe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- rozdział 85228 - zmniejszenie o 100 zł planu wydatków osobowych niezaliczonych </w:t>
        <w:br/>
        <w:t>do wynagrodzeń 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- rozdział 85295 – zmniejszenie o 400 zł planu świadczeń społecznych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  <w:r>
        <w:rPr>
          <w:rFonts w:cs="Times New Roman"/>
        </w:rPr>
        <w:t xml:space="preserve">W dziale 855 przenosi się środki w kwocie 350 zł z planu na wynagrodzenia osobowe </w:t>
        <w:br/>
        <w:t xml:space="preserve">do planu na składki na ubezpieczenia społeczne (300 zł) i na składki na Fundusz Pracy </w:t>
        <w:br/>
        <w:t>(50 zł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</w:rPr>
        <w:t xml:space="preserve">Ponadto dokonuje się zmiany w zadaniach inwestycyjnych polegającej na zmniejszeniu </w:t>
        <w:br/>
        <w:t xml:space="preserve">o 22.000 zł planu zadania pn. Modernizacja drogi gminnej w miejscowości Nowy Barcik </w:t>
        <w:br/>
        <w:t xml:space="preserve">w związku z koniecznością zwiększenia o 22.000 zł planu zadania inwestycyjnego </w:t>
        <w:br/>
        <w:t>pn. Budowa odcinka kanalizacji deszczowej ulicy Parkowej w Sannik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49:00Z</dcterms:created>
  <dc:creator>Admin</dc:creator>
  <dc:description/>
  <cp:keywords/>
  <dc:language>en-US</dc:language>
  <cp:lastModifiedBy>Skarbnik</cp:lastModifiedBy>
  <cp:lastPrinted>2020-12-11T13:55:00Z</cp:lastPrinted>
  <dcterms:modified xsi:type="dcterms:W3CDTF">2020-12-18T10:30:00Z</dcterms:modified>
  <cp:revision>32</cp:revision>
  <dc:subject/>
  <dc:title/>
</cp:coreProperties>
</file>