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07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0.0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19 r., poz. 506 zm. Dz. U. z 2019 r., poz. 1309, poz. 1696, </w:t>
        <w:br/>
        <w:t>poz. 1815, poz. 1571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ustawy z dnia 27 sierpnia 2009 r. o finansach publicznych </w:t>
      </w:r>
      <w:r>
        <w:rPr>
          <w:sz w:val="26"/>
          <w:szCs w:val="26"/>
        </w:rPr>
        <w:t xml:space="preserve">(Dz. U. z 2019 r., poz. 869 zm. Dz. U. z 2018 r., poz. 2245, Dz. U. </w:t>
        <w:br/>
        <w:t>z 2019 r., poz. 1649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18 zł. Plan dochodów budżetu Miasta </w:t>
        <w:br/>
        <w:t xml:space="preserve">i Gminy ogółem wynosi 27.421.485,54 zł, w tym: dochody bieżące zwiększa się </w:t>
        <w:br/>
        <w:t xml:space="preserve">o kwotę 418 zł, tj. do kwoty 27.421.485,54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18 zł. Plan wydatków budżetu Miasta </w:t>
        <w:br/>
        <w:t xml:space="preserve">i Gminy ogółem wynosi 30.351.485,54 zł, w tym: wydatki bieżące zwiększa się </w:t>
        <w:br/>
        <w:t xml:space="preserve">o kwotę 418 zł, tj. do kwoty 24.553.417,05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418 zł plan dochodów i wydatków budżetowych z przeznaczeniem </w:t>
        <w:br/>
        <w:t>na wypłatę zryczałtowanych dodatków energetycznych dla odbiorców wrażliwych energii elektrycznej oraz koszty obsługi tego zadania, zgodnie z decyzją Wojewody Mazowieckiego Nr 2/20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06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2-11T14:23:00Z</dcterms:modified>
  <cp:revision>13</cp:revision>
  <dc:subject/>
  <dc:title/>
</cp:coreProperties>
</file>