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8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11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i 3 oraz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19 r., poz. 869 zm. Dz. U. z 2018 r., poz. 2245, Dz. U. z 2019 r., poz. 1649, </w:t>
        <w:br/>
        <w:t>Dz. U. z 2020 r., 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539.675 zł oraz zmniejsza się o kwotę 3.738 zł. Plan dochodów budżetu Miasta i Gminy ogółem wynosi 30.743.188,19 zł, </w:t>
        <w:br/>
        <w:t xml:space="preserve">w tym: dochody bieżące zwiększa się o kwotę 539.675 zł oraz zmniejsza się o kwotę 3.738 zł, tj. do kwoty 29.825.346,19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544.675 zł oraz zmniejsza się o kwotę </w:t>
        <w:br/>
        <w:t xml:space="preserve">8.738 zł. Plan wydatków budżetu Miasta i Gminy ogółem wynosi 33.596.822,14 zł, </w:t>
        <w:br/>
        <w:t xml:space="preserve">w tym: wydatki bieżące zwiększa się o kwotę 544.675 zł oraz zmniejsza się o kwotę 8.738, tj. do kwoty 26.977.111,65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750 zmniejsza się o kwotę 3.504 zł plan dochodów i wydatków </w:t>
        <w:br/>
        <w:t xml:space="preserve">przeznaczony na realizację zadań zleconych z zakresu administracji rządowej, </w:t>
        <w:br/>
        <w:t>zgodnie z decyzją Wojewody Mazowieckiego Nr 395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855 dokonuje się następujących zmian planu dochodów i wydatków budżetowych:</w:t>
      </w:r>
    </w:p>
    <w:p>
      <w:pPr>
        <w:pStyle w:val="Normal"/>
        <w:spacing w:lineRule="auto" w:line="360"/>
        <w:jc w:val="both"/>
        <w:rPr/>
      </w:pPr>
      <w:r>
        <w:rPr/>
        <w:t>- rozdział 85501 – zwiększenie o kwotę 486.021 zł z przeznaczeniem na realizację świadczenia wychowawczego, zgodnie z decyzją Wojewody Mazowieckiego Nr 408/2020,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502 – zwiększenie o kwotę 50.544 zł z przeznaczeniem na realizację świadczeń rodzinnych, świadczenia z funduszu alimentacyjnego, na realizację zasiłku dla opiekuna, </w:t>
        <w:br/>
        <w:t xml:space="preserve">zgodnie z decyzją Wojewody Mazowieckiego Nr 407/2020, </w:t>
      </w:r>
    </w:p>
    <w:p>
      <w:pPr>
        <w:pStyle w:val="Normal"/>
        <w:spacing w:lineRule="auto" w:line="360"/>
        <w:jc w:val="both"/>
        <w:rPr/>
      </w:pPr>
      <w:r>
        <w:rPr/>
        <w:t>- rozdział 85503 – zwiększenie o kwotę 10 zł z przeznaczeniem na realizację zadań związanych z przyznawaniem Kart Dużej Rodziny, zgodnie z decyzją Wojewody Mazowieckiego Nr 404/2020.</w:t>
      </w:r>
    </w:p>
    <w:p>
      <w:pPr>
        <w:pStyle w:val="Normal"/>
        <w:spacing w:lineRule="auto" w:line="360"/>
        <w:jc w:val="both"/>
        <w:rPr/>
      </w:pPr>
      <w:r>
        <w:rPr/>
        <w:t>- rozdział 85504 – zwiększenie o kwotę 3.100 zł z przeznaczeniem realizację świadczenia „Dobry start”, zgodnie z decyzją Wojewody Mazowieckiego Nr 399/2020,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513 – zmniejszenie o kwotę 234 zł w związku z aktualizacją zapotrzebowania </w:t>
        <w:br/>
        <w:t>na środki finansowe przeznaczona na opłacanie składki na ubezpieczenia zdrowotne opłacane za niektóre osoby pobierające świadczenia rodzinne, zgodnie z decyzją Wojewody Mazowieckiego Nr 411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</w:t>
      </w:r>
      <w:r>
        <w:rPr/>
        <w:t>Ponadto w dziale 750 przenosi się środki w kwocie 5.000 z planu wpłat na Państwowy Fundusz Rehabilitacji Osób Niepełnosprawnych do planu na zakup materiałów i wyposażenia w urzędzie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37:00Z</dcterms:created>
  <dc:creator>Admin</dc:creator>
  <dc:description/>
  <cp:keywords/>
  <dc:language>en-US</dc:language>
  <cp:lastModifiedBy>Skarbnik</cp:lastModifiedBy>
  <cp:lastPrinted>2020-09-18T13:17:00Z</cp:lastPrinted>
  <dcterms:modified xsi:type="dcterms:W3CDTF">2020-11-27T07:44:00Z</dcterms:modified>
  <cp:revision>17</cp:revision>
  <dc:subject/>
  <dc:title/>
</cp:coreProperties>
</file>