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64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6.11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oraz art. 258 </w:t>
        <w:br/>
        <w:t xml:space="preserve">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19 r., poz. 869 zm. Dz. U. z 2018 r., poz. 2245, Dz. U. z 2019 r., poz. 1649, </w:t>
        <w:br/>
        <w:t>Dz. U. z 2020 r., 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59.881 zł oraz zmniejsza się o kwotę 9.665 zł. Plan dochodów budżetu Miasta i Gminy ogółem wynosi 30.207.251,19 zł, </w:t>
        <w:br/>
        <w:t xml:space="preserve">w tym: dochody bieżące zwiększa się o kwotę 159.881 zł oraz zmniejsza się o kwotę 9.665 zł, tj. do kwoty 29.289.409,19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59.881 zł oraz zmniejsza się o kwotę </w:t>
        <w:br/>
        <w:t xml:space="preserve">9.665 zł. Plan wydatków budżetu Miasta i Gminy ogółem wynosi 33.060.885,14 zł, </w:t>
        <w:br/>
        <w:t xml:space="preserve">w tym: wydatki bieżące zwiększa się o kwotę 159.881 zł oraz zmniejsza się o kwotę 9.665, tj. do kwoty 26.441.174,65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0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750 zwiększa się o kwotę 505 zł plan dochodów i wydatków </w:t>
        <w:br/>
        <w:t xml:space="preserve">z przeznaczeniem na realizację zadań zleconych z zakresu administracji rządowej, </w:t>
        <w:br/>
        <w:t>zgodnie z decyzją Wojewody Mazowieckiego Nr 383/2020. Ponadto wprowadza się do planu dochodów i wydatków budżetowych środki w kwocie 270 zł z przeznaczeniem na wydatki rzeczowe związane z powszechnym spisem ludności i mieszkań w 2021 r., zgodnie z pismem Urzędu Statystycznego WAW-WO.577.5.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52 dokonuje się następujących zmian planu dochodów i  wydatków budżetowych: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228 – zwiększenie o 1.000 zł z przeznaczeniem na organizowanie i świadczenie specjalistycznych usług opiekuńczych, zgodnie z decyzją Wojewody Mazowieckiego </w:t>
        <w:br/>
        <w:t>Nr 357/2020,</w:t>
      </w:r>
    </w:p>
    <w:p>
      <w:pPr>
        <w:pStyle w:val="Normal"/>
        <w:spacing w:lineRule="auto" w:line="360"/>
        <w:jc w:val="both"/>
        <w:rPr/>
      </w:pPr>
      <w:r>
        <w:rPr/>
        <w:t>- rozdział 85230 – zmniejszenie o 1.685 zł środków przeznaczonych na realizację programu „Posiłek w szkole i w domu”, zgodnie z decyzją Wojewody Mazowieckiego Nr 277/2020,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295 – wprowadza się środki w kwocie 16.791 zł z przeznaczeniem </w:t>
        <w:br/>
        <w:t>a dofinansowanie innych zadań z zakresu pomocy społecznej na rzecz ochrony Seniorów przed zakażeniem Covid-19, zgodnie z decyzją Wojewody Mazowieckiego Nr 277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4 zmniejsza się o kwotę 7.980 zł plan dochodów i wydatków przeznaczony </w:t>
        <w:br/>
        <w:t xml:space="preserve">na wypłatę stypendiów i zasiłków szkolnych za okres wrzesień-grudzień 2020 r., </w:t>
        <w:br/>
        <w:t>zgodnie z decyzją Wojewody Mazowieckiego Nr 345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55 dokonuje się następujących zwiększeń planu dochodów i wydatków budżetowych:</w:t>
      </w:r>
    </w:p>
    <w:p>
      <w:pPr>
        <w:pStyle w:val="Normal"/>
        <w:spacing w:lineRule="auto" w:line="360"/>
        <w:jc w:val="both"/>
        <w:rPr/>
      </w:pPr>
      <w:r>
        <w:rPr/>
        <w:t>- rozdział 85501 – o kwotę 99.000 zł z przeznaczeniem na realizację świadczenia wychowawczego, zgodnie z decyzją Wojewody Mazowieckiego Nr 284/2020,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502 – o kwotę 37.415 zł z przeznaczeniem na realizację świadczeń rodzinnych, świadczenia z funduszu alimentacyjnego, na realizację zasiłku dla opiekuna, </w:t>
        <w:br/>
        <w:t xml:space="preserve">zgodnie z decyzją Wojewody Mazowieckiego Nr 290/2020, 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504 – o kwotę 4.900 zł z przeznaczeniem realizację zadań związanych </w:t>
        <w:br/>
        <w:t xml:space="preserve">z przyznawaniem Kart Dużej Rodziny, zgodnie z decyzją Wojewody Mazowieckiego </w:t>
        <w:br/>
        <w:t>Nr 369/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4:00Z</dcterms:created>
  <dc:creator>Admin</dc:creator>
  <dc:description/>
  <cp:keywords/>
  <dc:language>en-US</dc:language>
  <cp:lastModifiedBy>Skarbnik</cp:lastModifiedBy>
  <cp:lastPrinted>2020-09-18T13:17:00Z</cp:lastPrinted>
  <dcterms:modified xsi:type="dcterms:W3CDTF">2020-11-17T08:20:00Z</dcterms:modified>
  <cp:revision>20</cp:revision>
  <dc:subject/>
  <dc:title/>
</cp:coreProperties>
</file>