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50.2020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4.09.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o finansach publicznych (Dz. U. z 2019 r., poz. 869 zm. Dz. U. z 2018 r., poz. 2245, Dz. U. z 2019 r., </w:t>
        <w:br/>
        <w:t>poz. 1649, Dz. U z 2020 r., poz. 284, poz. 374, poz. 568, poz. 695, poz. 1175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0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3:00Z</dcterms:created>
  <dc:creator>Admin</dc:creator>
  <dc:description/>
  <dc:language>en-US</dc:language>
  <cp:lastModifiedBy>Skarbnik</cp:lastModifiedBy>
  <cp:lastPrinted>2018-12-19T14:45:00Z</cp:lastPrinted>
  <dcterms:modified xsi:type="dcterms:W3CDTF">2020-09-28T09:43:00Z</dcterms:modified>
  <cp:revision>3</cp:revision>
  <dc:subject/>
  <dc:title/>
</cp:coreProperties>
</file>