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49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3.09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i pkt 3 ustawy z dnia </w:t>
        <w:br/>
        <w:t xml:space="preserve">27 sierpnia 2009 r. o finansach publicznych </w:t>
      </w:r>
      <w:r>
        <w:rPr>
          <w:sz w:val="26"/>
          <w:szCs w:val="26"/>
        </w:rPr>
        <w:t xml:space="preserve">(Dz. U. z 2019 r., poz. 869 </w:t>
        <w:br/>
        <w:t xml:space="preserve">zm. Dz. U. z 2018 r., poz. 2245, Dz. U. z 2019 r., poz. 1649, Dz. U. z 2020 r., </w:t>
        <w:br/>
        <w:t>poz. 284, poz. 374, poz. 568, poz. 695, poz. 117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20.000 zł. Plan dochodów budżetu Miasta </w:t>
        <w:br/>
        <w:t xml:space="preserve">i Gminy ogółem wynosi 28.950.805,93 zł, w tym: dochody bieżące zwiększa się </w:t>
        <w:br/>
        <w:t xml:space="preserve">o kwotę 20.000 zł, tj. do kwoty 28.775.605,93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36.739 zł oraz zmniejsza się o kwotę </w:t>
        <w:br/>
        <w:t xml:space="preserve">16.739 zł. Plan wydatków budżetu Miasta i Gminy ogółem wynosi 31.804.439,88 zł, w tym: wydatki bieżące zwiększa się o kwotę 36.739 zł oraz zmniejsza się o kwotę 16.739 zł, tj. do kwoty 26.007.371,39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852 o środki </w:t>
        <w:br/>
        <w:t xml:space="preserve">w kwocie 20.000 zł z przeznaczeniem na dofinansowanie wypłat zasiłków stałych, </w:t>
        <w:br/>
        <w:t>zgodnie z decyzją Wojewody Mazowieckiego Nr 226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400 przenosi się środki w kwocie 2.400 zł z planu na zakup energii do planu </w:t>
        <w:br/>
        <w:t>na wynagrodzenia bezosobow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Ponadto w dziale 750 przenosi się środki w kwocie 14.339 zł, otrzymane na dodatki spisowe dla członków gminnego biura spisowego w związku z przeprowadzanym spisem rolnym, z planu na wynagrodzenia bezosobowe do planu na wydatki osobowe niezaliczone </w:t>
        <w:br/>
        <w:t>do wynagrodzeń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43:00Z</dcterms:created>
  <dc:creator>Admin</dc:creator>
  <dc:description/>
  <cp:keywords/>
  <dc:language>en-US</dc:language>
  <cp:lastModifiedBy>Skarbnik</cp:lastModifiedBy>
  <cp:lastPrinted>2020-09-18T13:17:00Z</cp:lastPrinted>
  <dcterms:modified xsi:type="dcterms:W3CDTF">2020-10-20T06:38:00Z</dcterms:modified>
  <cp:revision>23</cp:revision>
  <dc:subject/>
  <dc:title/>
</cp:coreProperties>
</file>