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8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4.09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i art. 60 ust. 2 pkt 5 ustawy z dnia </w:t>
        <w:br/>
        <w:t xml:space="preserve">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22 </w:t>
        <w:br/>
        <w:t xml:space="preserve">ust. 4 i art. 257 pkt 1 i pkt 3 i art. 258 ust. 1 pkt 1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Dz. U. z 2020 r., </w:t>
        <w:br/>
        <w:t>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6.414 zł oraz zmniejsza się o kwotę </w:t>
        <w:br/>
        <w:t xml:space="preserve">20.850 zł. Plan dochodów budżetu Miasta i Gminy ogółem wynosi 28.930.805,93 zł, w tym: dochody bieżące zwiększa się o kwotę 6.414 zł oraz zmniejsza się o kwotę 20.850 zł, tj. do kwoty 28.755.605,93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28.721 zł oraz zmniejsza się o kwotę </w:t>
        <w:br/>
        <w:t xml:space="preserve">43.157 zł. Plan wydatków budżetu Miasta i Gminy ogółem wynosi 31.784.439,88 zł, w tym: wydatki bieżące zwiększa się o kwotę 28.721 zł oraz zmniejsza się o kwotę 43.157 zł, tj. do kwoty 25.987.371,39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750 o środki </w:t>
        <w:br/>
        <w:t xml:space="preserve">w kwocie 6.414 zł z przeznaczeniem na realizację zadań zleconych z zakresu administracji rządowej, z tego kwotę 5.950 zł przeznacza się na konserwację ksiąg stanu cywilnego, kwotę 464 zł na pozostałe zadania, zgodnie z decyzjami Wojewody Mazowieckiego Nr 212/2020 </w:t>
        <w:br/>
        <w:t>i 236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mniejsza się plan dochodów i wydatków budżetowych w dziale 852 o środki </w:t>
        <w:br/>
        <w:t xml:space="preserve">w kwocie 11.000 zł przeznaczone na dofinansowanie wypłat zasiłków okresowych (decyzja Wojewody Mazowieckiego Nr 214/2020) oraz zmniejsza się o kwotę 9.850 zł plan dochodów </w:t>
        <w:br/>
        <w:t>i wydatków budżetowych przeznaczony na organizowanie i świadczenie specjalistycznych usług opiekuńczych okresowych (decyzja Wojewody Mazowieckiego Nr 239/2020)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Ponadto zmniejsza się plan rezerwy ogólnej o kwotę 22.307 zł celem uzupełnienia planu </w:t>
        <w:br/>
        <w:t xml:space="preserve">nieprzewidzianych wydatków: w ochotniczych strażach pożarnych na zakup materiałów </w:t>
        <w:br/>
        <w:t xml:space="preserve">(15.000 zł), w świetlicach wiejskich na zakup materiałów do remontu (7.000 zł) </w:t>
        <w:br/>
        <w:t xml:space="preserve">oraz na wypłatę </w:t>
      </w:r>
      <w:r>
        <w:rPr>
          <w:rFonts w:cs="Times New Roman"/>
        </w:rPr>
        <w:t xml:space="preserve">świadczenia rekompensującego utracone wynagrodzenie </w:t>
        <w:br/>
        <w:t>w związku z odbytymi ćwiczeniami wojskowymi dla żołnierza rezerwy (307 zł)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01:00Z</dcterms:created>
  <dc:creator>Admin</dc:creator>
  <dc:description/>
  <cp:keywords/>
  <dc:language>en-US</dc:language>
  <cp:lastModifiedBy>Skarbnik</cp:lastModifiedBy>
  <cp:lastPrinted>2020-09-18T13:17:00Z</cp:lastPrinted>
  <dcterms:modified xsi:type="dcterms:W3CDTF">2020-09-18T11:24:00Z</dcterms:modified>
  <cp:revision>15</cp:revision>
  <dc:subject/>
  <dc:title/>
</cp:coreProperties>
</file>