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3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7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01.713 zł. Plan dochodów budżetu Miasta </w:t>
        <w:br/>
        <w:t xml:space="preserve">i Gminy ogółem wynosi 28.863.675,93 zł, w tym: dochody bieżące zwiększa się </w:t>
        <w:br/>
        <w:t xml:space="preserve">o kwotę 201.713 zł, tj. do kwoty 28.688.475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01.713 zł. Plan wydatków budżetu Miasta </w:t>
        <w:br/>
        <w:t xml:space="preserve">i Gminy ogółem wynosi 31.717.309,88 zł, w tym: wydatki bieżące zwiększa się </w:t>
        <w:br/>
        <w:t xml:space="preserve">o kwotę 201.713 zł, tj. do kwoty 25.922.941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 w:cs="Times New Roman"/>
          <w:bCs/>
          <w:sz w:val="26"/>
          <w:szCs w:val="26"/>
        </w:rPr>
        <w:t>4)</w:t>
      </w:r>
      <w:r>
        <w:rPr>
          <w:rFonts w:eastAsia="Arial Unicode MS" w:cs="Times New Roman"/>
          <w:b/>
          <w:bCs/>
          <w:sz w:val="26"/>
          <w:szCs w:val="26"/>
        </w:rPr>
        <w:t xml:space="preserve"> </w:t>
      </w:r>
      <w:r>
        <w:rPr>
          <w:rFonts w:eastAsia="Arial Unicode MS" w:cs="Times New Roman"/>
          <w:bCs/>
          <w:sz w:val="26"/>
          <w:szCs w:val="26"/>
        </w:rPr>
        <w:t xml:space="preserve">Ustala się dochody i wydatki związane z realizacją zadań wykonywanych </w:t>
        <w:br/>
        <w:t>na podstawie porozumień</w:t>
      </w:r>
      <w:r>
        <w:rPr>
          <w:rFonts w:eastAsia="Arial Unicode MS" w:cs="Times New Roman"/>
          <w:sz w:val="26"/>
          <w:szCs w:val="26"/>
        </w:rPr>
        <w:t xml:space="preserve"> (umów) między jednostkami samorządu terytorialnego </w:t>
        <w:br/>
        <w:t>w 2020 r., zgodnie z załącznikiem nr 4 do niniejszego zarządz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750 środki </w:t>
        <w:br/>
        <w:t xml:space="preserve">w kwocie 31.555 zł z przeznaczeniem na wykonywanie zadań na rzecz powszechnego spisu rolnego w 2020 r., na podstawie pisma Urzędu Statystycznego w Warszawie </w:t>
        <w:br/>
        <w:t>z dnia 21.07.2020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2 o środki </w:t>
        <w:br/>
        <w:t>w kwocie 158 zł z przeznaczeniem na wypłatę zryczałtowanych dodatków energetycznych oraz koszty obsługi zadania, na podstawie decyzji Wojewody Mazowieckiego Nr 164/2020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</w:rPr>
        <w:t xml:space="preserve">       </w:t>
      </w:r>
      <w:r>
        <w:rPr/>
        <w:t xml:space="preserve">Ponadto w dziale 900 </w:t>
      </w:r>
      <w:r>
        <w:rPr>
          <w:rFonts w:cs="Times New Roman"/>
          <w:lang w:eastAsia="pl-PL"/>
        </w:rPr>
        <w:t xml:space="preserve">wprowadza się po stronie dochodów i wydatków środki w kwocie 170.000 zł przyznane gminie w formie dotacji na realizację zadania pn. Inwentaryzacja indywidualnych źródeł ciepła na terenie Miasta i Gminy Sanniki w ramach „Mazowieckiego Instrumentu Wsparcia Ochrony Powietrza MAZOWSZE 2020", na podstawie umowy </w:t>
        <w:br/>
        <w:t>Nr W/UMWM-UU/UM/PZ/2455/2020 z dnia 8 lipca 2020 r.</w:t>
      </w:r>
    </w:p>
    <w:p>
      <w:pPr>
        <w:pStyle w:val="Normal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0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7-30T12:27:00Z</dcterms:modified>
  <cp:revision>17</cp:revision>
  <dc:subject/>
  <dc:title/>
</cp:coreProperties>
</file>