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28.2020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07.07.2020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0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1 i pkt 3 ustawy z dnia </w:t>
        <w:br/>
        <w:t xml:space="preserve">27 sierpnia 2009 r. o finansach publicznych </w:t>
      </w:r>
      <w:r>
        <w:rPr>
          <w:sz w:val="26"/>
          <w:szCs w:val="26"/>
        </w:rPr>
        <w:t xml:space="preserve">(Dz. U. z 2019 r., poz. 869 </w:t>
        <w:br/>
        <w:t xml:space="preserve">zm. Dz. U. z 2018 r., poz. 2245, Dz. U. z 2019 r., poz. 1649, Dz. U. z 2020 r., </w:t>
        <w:br/>
        <w:t>poz. 284, poz. 374, poz. 568, poz. 69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0 Nr 99/XXI/2019 </w:t>
        <w:br/>
        <w:t xml:space="preserve">Rady Miasta i Gminy Sanniki z dnia 31.12.2019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39.671 zł. Plan dochodów budżetu Miasta </w:t>
        <w:br/>
        <w:t xml:space="preserve">i Gminy ogółem wynosi 28.386.962,93 zł, w tym: dochody bieżące zwiększa się </w:t>
        <w:br/>
        <w:t xml:space="preserve">o kwotę 39.671 zł, tj. do kwoty 28.386.762,93 zł, zgodnie z załącznikiem nr 1 </w:t>
        <w:br/>
        <w:t xml:space="preserve">do niniejszego zarządzenia, zmieniającym załącznik nr 1 do Uchwały Budżetowej </w:t>
        <w:br/>
        <w:t>na rok 2020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149.671 zł oraz zmniejsza się o kwotę </w:t>
        <w:br/>
        <w:t xml:space="preserve">110.000 zł. Plan wydatków budżetu Miasta i Gminy ogółem wynosi 31.240.596,88 zł, w tym: wydatki bieżące zwiększa się o kwotę 149.671 zł oraz zmniejsza się o kwotę 110.000 zł, tj. do kwoty 25.617.228,39 zł, zgodnie z załącznikiem nr 2 </w:t>
        <w:br/>
        <w:t xml:space="preserve">do niniejszego zarządzenia, zmieniającym załącznik nr 2 do Uchwały Budżetowej </w:t>
        <w:br/>
        <w:t>na rok 2020, pn. Wydat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 xml:space="preserve">z zakresu administracji rządowej i innych zadań zleconych odrębnymi ustawami, zgodnie z załącznikiem nr 3 do niniejszego zarządzenia, zmieniającym Załącznik nr 4 </w:t>
        <w:br/>
        <w:t>do Uchwały Budżetowej na rok 2020.</w:t>
      </w:r>
    </w:p>
    <w:p>
      <w:pPr>
        <w:pStyle w:val="Normal"/>
        <w:tabs>
          <w:tab w:val="clear" w:pos="708"/>
          <w:tab w:val="left" w:pos="360" w:leader="none"/>
        </w:tabs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w dziale 751 plan dochodów i wydatków budżetowych o kwotę 38.671 zł </w:t>
        <w:br/>
        <w:t xml:space="preserve">w związku z organizacją i przeprowadzeniem wyborów Prezydenta Rzeczypospolitej </w:t>
        <w:br/>
        <w:t xml:space="preserve">Polskiej – II tura, na podstawie pism Krajowego Biura Wyborczego DPŁ-3112-3/20 </w:t>
        <w:br/>
        <w:t>oraz DPŁ-3112-10/20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prowadza się do planu dochodów i wydatków budżetowych w dziale 752 środki </w:t>
        <w:br/>
        <w:t xml:space="preserve">w kwocie 1.000 zł przyznane gminie na realizację zadań z zakresu spraw obronnych, </w:t>
        <w:br/>
        <w:t>na podstawie decyzji Wojewody Mazowieckiego Nr 129/2020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Ponadto w dziale 801 zmniejsza się o 10.000 zł plan wydatków na zakup materiałów </w:t>
        <w:br/>
        <w:t xml:space="preserve">i wyposażenia oraz o 14.870 zł plan na zakup usług remontowych w stołówce szkolnej. Zmniejsza się również o 85.130 zł plan wydatków na zakup usług pozostałych przeznaczony na pokrycie kosztów dowozu dzieci do szkół. Zwiększa się jednocześnie o 110.000 zł </w:t>
        <w:br/>
        <w:t>plan wydatków na zakup usług remontowych w szkole podstawowej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41:00Z</dcterms:created>
  <dc:creator>Admin</dc:creator>
  <dc:description/>
  <cp:keywords/>
  <dc:language>en-US</dc:language>
  <cp:lastModifiedBy>Skarbnik</cp:lastModifiedBy>
  <cp:lastPrinted>2017-09-07T11:25:00Z</cp:lastPrinted>
  <dcterms:modified xsi:type="dcterms:W3CDTF">2020-07-13T08:18:00Z</dcterms:modified>
  <cp:revision>21</cp:revision>
  <dc:subject/>
  <dc:title/>
</cp:coreProperties>
</file>