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27.2020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30.06.2020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0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0 r., poz. 713)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 xml:space="preserve">oraz art. 257 pkt 1 i pkt 3 ustawy </w:t>
        <w:br/>
        <w:t xml:space="preserve">z dnia 27 sierpnia 2009 r. o finansach publicznych </w:t>
      </w:r>
      <w:r>
        <w:rPr>
          <w:sz w:val="26"/>
          <w:szCs w:val="26"/>
        </w:rPr>
        <w:t xml:space="preserve">(Dz. U. z 2019 r., poz. 869 </w:t>
        <w:br/>
        <w:t xml:space="preserve">zm. Dz. U. z 2018 r., poz. 2245, Dz. U. z 2019 r., poz. 1649, Dz. U. z 2020 r., </w:t>
        <w:br/>
        <w:t>poz. 284, poz. 374, poz. 568, poz. 695)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8"/>
          <w:szCs w:val="28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0 Nr 99/XXI/2019 </w:t>
        <w:br/>
        <w:t xml:space="preserve">Rady Miasta i Gminy Sanniki z dnia 31.12.2019 r. </w:t>
      </w:r>
      <w:r>
        <w:rPr>
          <w:rFonts w:eastAsia="Arial Unicode MS"/>
          <w:sz w:val="26"/>
          <w:szCs w:val="26"/>
        </w:rPr>
        <w:t>wprowadza się następujące zmiany:</w:t>
      </w:r>
    </w:p>
    <w:p>
      <w:pPr>
        <w:pStyle w:val="Normal"/>
        <w:jc w:val="both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54.046 zł. Plan dochodów budżetu Miasta </w:t>
        <w:br/>
        <w:t xml:space="preserve">i Gminy ogółem wynosi 28.347.291,93 zł, w tym: dochody bieżące zwiększa się </w:t>
        <w:br/>
        <w:t xml:space="preserve">o kwotę 54.046 zł, tj. do kwoty 28.347.291,93 zł, zgodnie z załącznikiem nr 1 </w:t>
        <w:br/>
        <w:t xml:space="preserve">do niniejszego zarządzenia, zmieniającym załącznik nr 1 do Uchwały Budżetowej </w:t>
        <w:br/>
        <w:t>na rok 2020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81.676 zł oraz zmniejsza się o kwotę </w:t>
        <w:br/>
        <w:t xml:space="preserve">27.630 zł. Plan wydatków budżetu Miasta i Gminy ogółem wynosi 31.200.925,88 zł, w tym: wydatki bieżące zwiększa się o kwotę 81.676 zł oraz zmniejsza się o kwotę 27.630 zł, tj. do kwoty 25.577.557,39 zł, zgodnie z załącznikiem nr 2 </w:t>
        <w:br/>
        <w:t xml:space="preserve">do niniejszego zarządzenia, zmieniającym załącznik nr 2 do Uchwały Budżetowej </w:t>
        <w:br/>
        <w:t>na rok 2020, pn. Wydatk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 xml:space="preserve">z zakresu administracji rządowej i innych zadań zleconych odrębnymi ustawami, zgodnie z załącznikiem nr 3 do niniejszego zarządzenia, zmieniającym Załącznik nr 4 </w:t>
        <w:br/>
        <w:t>do Uchwały Budżetowej na rok 2020.</w:t>
      </w:r>
    </w:p>
    <w:p>
      <w:pPr>
        <w:pStyle w:val="Normal"/>
        <w:tabs>
          <w:tab w:val="clear" w:pos="708"/>
          <w:tab w:val="left" w:pos="360" w:leader="none"/>
        </w:tabs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>Wprowadza się do planu dochodów i wydatków budżetowych środki w kwocie 12.000 zł z przeznaczeniem na dofinansowanie zakupu nowości wydawniczych (książek niebędących podręcznikami) do bibliotek szkolnych w ramach programu „Narodowy Program Rozwoju Czytelnictwa”, zgodnie z decyzją Wojewody Mazowieckiego Nr 153/2020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Zwiększa się o 11.416 zł plan dochodów i wydatków budżetowych w dziale 801 </w:t>
        <w:br/>
        <w:t>z przeznaczeniem na wyposażenie szkół w podręczniki, materiały edukacyjne lub materiały ćwiczeniowe, zgodnie z decyzją Wojewody Mazowieckiego Nr 155/2020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Zwiększa się o 15.630 zł plan dochodów i wydatków budżetowych w dziale 852 </w:t>
        <w:br/>
        <w:t>z przeznaczeniem na dofinansowanie zadań realizowanych w ramach wieloletniego rządowego programu „Posiłek w szkole i w domu”, zgodnie z decyzją Wojewody Mazowieckiego Nr 152/2020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Zwiększa się o 15.000 zł plan dochodów i wydatków budżetowych w dziale 852 </w:t>
        <w:br/>
        <w:t>z przeznaczeniem na wypłatę zasiłków stałych, zgodnie z decyzją Wojewody Mazowieckiego Nr 151/2020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Ponadto w dziale 801 przenosi się środki w kwocie 8.370 zł z planu na dodatkowe wynagrodzenie roczne do planu na zakup energii w przedszkolu oraz środki w kwocie </w:t>
        <w:br/>
        <w:t>500 zł z planu na dodatkowe wynagrodzenie roczne do planu na zakup energii w stołówce przedszkolnej.</w:t>
      </w:r>
    </w:p>
    <w:p>
      <w:pPr>
        <w:pStyle w:val="Normal"/>
        <w:spacing w:lineRule="auto" w:line="360"/>
        <w:jc w:val="both"/>
        <w:rPr/>
      </w:pPr>
      <w:r>
        <w:rPr/>
        <w:t xml:space="preserve">Przenosi się środki w kwocie 16.900 zł z planu na dodatkowe wynagrodzenie roczne do planu na zakup materiałów i wyposażenia w szkole podstawowej oraz środki  kwocie 350 zł z planu na dodatkowe wynagrodzenie roczne do planu na zakup materiałów i wyposażenia </w:t>
        <w:br/>
        <w:t>w stołówce szkolnej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>W dziale 854 przenosi się środki w kwocie 530 zł z planu na dodatkowe wynagrodzenie roczne do planu na zakup materiałów i wyposażenia w świetlicy szkolnej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>W dziale 900 przenosi się środki w kwocie 980 zł z planu na dodatkowe wynagrodzenie roczne do planu na zakup materiałów i wyposażenia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9:23:00Z</dcterms:created>
  <dc:creator>Admin</dc:creator>
  <dc:description/>
  <cp:keywords/>
  <dc:language>en-US</dc:language>
  <cp:lastModifiedBy>Skarbnik</cp:lastModifiedBy>
  <cp:lastPrinted>2017-09-07T11:25:00Z</cp:lastPrinted>
  <dcterms:modified xsi:type="dcterms:W3CDTF">2020-07-06T08:36:00Z</dcterms:modified>
  <cp:revision>27</cp:revision>
  <dc:subject/>
  <dc:title/>
</cp:coreProperties>
</file>