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22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3.06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i pkt 3 ustawy </w:t>
        <w:br/>
        <w:t xml:space="preserve">z dnia 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 xml:space="preserve">poz. 284, poz. 374, poz. 568, poz. 695) oraz art. 15 zn pkt 2 ustawy z dnia </w:t>
        <w:br/>
        <w:t>2 marca 2020 r.</w:t>
      </w:r>
      <w:r>
        <w:rPr>
          <w:rFonts w:cs="Times New Roman"/>
          <w:sz w:val="26"/>
          <w:szCs w:val="26"/>
        </w:rPr>
        <w:t xml:space="preserve"> o szczególnych rozwiązaniach związanych z zapobieganiem, przeciwdziałaniem i zwalczaniem COVID – 19, innych chorób zakaźnych oraz wywołanych nimi sytuacji kryzysowych (Dz. U z 2020 poz. 374 zm. poz. 567, </w:t>
        <w:br/>
        <w:t>poz. 568, poz. 695, poz. 87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91.211,90 zł oraz zmniejsza się o kwotę 7.000 zł. Plan dochodów budżetu Miasta i Gminy ogółem wynosi 28.248.098,93 zł, </w:t>
        <w:br/>
        <w:t xml:space="preserve">w tym: dochody bieżące zwiększa się o kwotę 91.211,90 zł oraz zmniejsza się o kwotę 7.000 zł, tj. do kwoty 28.247.898,93 zł, zgodnie z załącznikiem nr 1 do niniejszego zarządzenia, zmieniającym załącznik nr 1 do Uchwały Budżetowej na rok 2020, </w:t>
        <w:br/>
        <w:t>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93.269,71 zł oraz zmniejsza się o kwotę 9.057,81 zł. Plan wydatków budżetu Miasta i Gminy ogółem wynosi 30.951.732,88 zł, </w:t>
        <w:br/>
        <w:t xml:space="preserve">w tym: wydatki bieżące zwiększa się o kwotę 93.269,71 zł oraz zmniejsza się </w:t>
        <w:br/>
        <w:t xml:space="preserve">o kwotę 9.057,81 zł, tj. do kwoty 25.498.664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 xml:space="preserve">z zakresu administracji rządowej i innych zadań zleconych odrębnymi ustawami, zgodnie z załącznikiem nr 3 do niniejszego zarządzenia, zmieniającym Załącznik nr 4 </w:t>
        <w:br/>
        <w:t>do Uchwały Budżetowej na rok 2020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color w:val="FF0000"/>
          <w:sz w:val="26"/>
          <w:szCs w:val="26"/>
        </w:rPr>
      </w:pPr>
      <w:r>
        <w:rPr>
          <w:rFonts w:eastAsia="Arial Unicode MS"/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801 środki </w:t>
        <w:br/>
        <w:t xml:space="preserve">w kwocie 32.495 zł na podstawie decyzji Wojewody Mazowieckiego Nr 101/2020 </w:t>
        <w:br/>
        <w:t>z przeznaczeniem na wyposażenie szkół w podręczniki, materiały edukacyjne lub materiały ćwiczeniow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mniejsza się o 7.000 zł plan dochodów i wydatków w dziale 852 przeznaczony </w:t>
        <w:br/>
        <w:t>na dofinansowanie wypłat zasiłków okresowych, zgodnie z decyzją Wojewody Mazowieckiego Nr 90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o 3.717 zł plan dochodów i wydatków budżetowych w dziale 855 </w:t>
        <w:br/>
        <w:t xml:space="preserve">przeznaczony na opłacanie składek na ubezpieczenie zdrowotne opłacane za osoby pobierające niektóre świadczenia rodzinne, zgodnie z decyzją Wojewody Mazowieckiego </w:t>
        <w:br/>
        <w:t>Nr 111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801 środki </w:t>
        <w:br/>
        <w:t>w kwocie 54.999,90 zł przyznane gminie w ramach Programu Operacyjnego Polska Cyfrowa</w:t>
        <w:br/>
        <w:t xml:space="preserve"> na lata 2014-2020 Osi Priorytetowej nr I „Powszechny dostęp do szybkiego Internetu” działania 1.1 „Wyeliminowanie terytorialnych różnic w możliwości dostępu </w:t>
        <w:br/>
        <w:t xml:space="preserve">do szerokopasmowego Internetu o wysokich przepustowościach” celem realizacji projektu grantowego pn. zdalna Szkoła + w ramach Ogólnopolskiej Sieci Edukacyjnej </w:t>
        <w:br/>
        <w:t xml:space="preserve">na podstawie umowy o powierzenie grantu nr 9710659463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Środki na realizację ww. projektu wprowadza się na podstawie art. 15 zn pkt 2 ustawy z dnia </w:t>
        <w:br/>
        <w:t>2 marca 2020 r. o szczególnych rozwiązaniach związanych z zapobieganiem, przeciwdziałaniem i zwalczaniem COVID – 19, innych chorób zakaźnych oraz wywołanych nimi sytuacji kryzysowych (Dz. U z 2020 poz. 374 ze zm.).</w:t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Projekt jest odpowiedzią na obecną sytuację szkolnictwa, związaną </w:t>
        <w:br/>
        <w:t xml:space="preserve">z wprowadzeniem na obszarze Rzeczypospolitej Polskiej stanu epidemii, spowodowanym zakażeniami koronawirusem. Zamknięcie placówek oświatowych na wiele tygodni wymusiło nowe standardy prowadzenia zajęć edukacyjnych. Uczniowie zamiast w szkolnych ławach zasiadają przed monitorami komputerów. Niestety wielu z nich nie posiada dostępu </w:t>
        <w:br/>
        <w:t>do Internetu lub sprzętu, na którym może realizować podstawy programowe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czasie epidemii dbanie o zdrowie i edukację uczniów poprzez zapewnienie możliwości nauki zdalnej jest jednym ze sztandarowych działań prewencyjnych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Ponadto w dziale 751 przenosi się środki  w kwocie 2.057,81 zł z planu na zakup materiałów i wyposażenia do planu na wynagrodzenia bezosobowe – umowy zlecenia oraz pochodne od wynagrodzeń bezosobowych w związku z organizacją i przeprowadzeniem wyborów Prezydenta Rzeczypospolitej Polskiej zarządzonych na 28 czerwca 2020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37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6-29T10:54:00Z</dcterms:modified>
  <cp:revision>33</cp:revision>
  <dc:subject/>
  <dc:title/>
</cp:coreProperties>
</file>