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20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9.05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oraz art. 257 pkt 1 i pkt 3 oraz art. 258 ust. 1 </w:t>
        <w:br/>
        <w:t xml:space="preserve">pkt 1 ustawy z dnia 27 sierpnia 2009 r. o finansach publicznych </w:t>
      </w:r>
      <w:r>
        <w:rPr>
          <w:sz w:val="26"/>
          <w:szCs w:val="26"/>
        </w:rPr>
        <w:t xml:space="preserve">(Dz. U. z 2019 r., </w:t>
        <w:br/>
        <w:t xml:space="preserve">poz. 869 zm. Dz. U. z 2018 r., poz. 2245, Dz. U. z 2019 r., poz. 1649, Dz. U. z 2020 r., </w:t>
        <w:br/>
        <w:t>poz. 284, poz. 374, poz. 568, poz. 69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71.828 zł. Plan dochodów budżetu Miasta i Gminy ogółem wynosi 28.163.887,03 zł, w tym: dochody bieżące </w:t>
        <w:br/>
        <w:t xml:space="preserve">zwiększa się o kwotę 171.828 zł, tj. do kwoty 28.163.687,03 zł, </w:t>
        <w:br/>
        <w:t>zgodnie z załącznikiem nr 1 do niniejszego zarządzenia, zmieniającym załącznik nr 1 do Uchwały Budżetowej 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280.500 zł oraz zmniejsza się o kwotę 108.672 zł. Plan wydatków budżetu Miasta i Gminy ogółem wynosi 30.867.520,98 zł, w tym: wydatki bieżące zwiększa się o kwotę 280.500 zł oraz zmniejsza się </w:t>
        <w:br/>
        <w:t xml:space="preserve">o kwotę 108.672 zł, tj. do kwoty 25.414.452,49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b/>
          <w:b/>
          <w:bCs/>
          <w:color w:val="FF0000"/>
          <w:sz w:val="26"/>
          <w:szCs w:val="26"/>
        </w:rPr>
      </w:pPr>
      <w:r>
        <w:rPr>
          <w:rFonts w:eastAsia="Arial Unicode MS"/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środki w kwocie 9.720 zł na podstawie decyzji Wojewody Mazowieckiego Nr 84/2020 z przeznaczeniem </w:t>
        <w:br/>
        <w:t>na organizowanie i świadczenie usług opiekuńczych, w tym specjalistycznych, w miejscu zamieszk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środki w kwocie </w:t>
        <w:br/>
        <w:t xml:space="preserve">162.108 zł na podstawie decyzji Wojewody Mazowieckiego Nr 126/2020 z przeznaczeniem </w:t>
        <w:br/>
        <w:t xml:space="preserve">na realizację zadań własnych w zakresie wychowania przedszkolnego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Dokonuje się zmian w planie wydatków w dziale 801 (na łączną kwotę 132.432 zł) </w:t>
        <w:br/>
        <w:t>w związku z potrzebą urealnienia planu w zakresie realizacji zadań wymagających specjalnej organizacji nauki i metod pracy dla uczniów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9:00Z</dcterms:created>
  <dc:creator>Admin</dc:creator>
  <dc:description/>
  <cp:keywords/>
  <dc:language>en-US</dc:language>
  <cp:lastModifiedBy>Skarbnik</cp:lastModifiedBy>
  <cp:lastPrinted>2017-09-07T11:25:00Z</cp:lastPrinted>
  <dcterms:modified xsi:type="dcterms:W3CDTF">2020-06-02T09:46:00Z</dcterms:modified>
  <cp:revision>21</cp:revision>
  <dc:subject/>
  <dc:title/>
</cp:coreProperties>
</file>