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16.2020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4.04.2020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0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/>
          <w:sz w:val="26"/>
          <w:szCs w:val="26"/>
        </w:rPr>
        <w:t xml:space="preserve">Na podstawie art. 30 ust. 2 pkt 4 ustawy z dnia 8 marca 1990 r. o samorządzie gminnym </w:t>
      </w:r>
      <w:r>
        <w:rPr>
          <w:sz w:val="26"/>
          <w:szCs w:val="26"/>
        </w:rPr>
        <w:t>(Dz. U. z 2020 r., poz. 713)</w:t>
      </w:r>
      <w:r>
        <w:rPr>
          <w:rFonts w:cs="Times New Roman"/>
          <w:color w:val="FF0000"/>
          <w:sz w:val="26"/>
          <w:szCs w:val="26"/>
        </w:rPr>
        <w:t xml:space="preserve"> </w:t>
      </w:r>
      <w:r>
        <w:rPr>
          <w:rFonts w:eastAsia="Arial Unicode MS"/>
          <w:sz w:val="26"/>
          <w:szCs w:val="26"/>
        </w:rPr>
        <w:t xml:space="preserve">oraz art. 257 pkt 1 i pkt 3 ustawy </w:t>
        <w:br/>
        <w:t xml:space="preserve">z dnia 27 sierpnia 2009 r. o finansach publicznych </w:t>
      </w:r>
      <w:r>
        <w:rPr>
          <w:sz w:val="26"/>
          <w:szCs w:val="26"/>
        </w:rPr>
        <w:t xml:space="preserve">(Dz. U. z 2019 r., poz. 869 </w:t>
        <w:br/>
        <w:t xml:space="preserve">zm. Dz. U. z 2018 r., poz. 2245, Dz. U. z 2019 r., poz. 1649, Dz. U. z 2020 r., </w:t>
        <w:br/>
        <w:t>poz. 284, poz. 374, poz. 568, poz. 695),</w:t>
      </w:r>
      <w:r>
        <w:rPr>
          <w:rFonts w:eastAsia="Arial Unicode MS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Arial Unicode MS"/>
          <w:sz w:val="16"/>
          <w:szCs w:val="16"/>
        </w:rPr>
      </w:pPr>
      <w:r>
        <w:rPr>
          <w:rFonts w:eastAsia="Arial Unicode MS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"/>
          <w:b/>
          <w:bCs/>
          <w:sz w:val="28"/>
          <w:szCs w:val="28"/>
        </w:rPr>
        <w:t xml:space="preserve">§ 1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0 Nr 99/XXI/2019 </w:t>
        <w:br/>
        <w:t xml:space="preserve">Rady Miasta i Gminy Sanniki z dnia 31.12.2019 r. </w:t>
      </w:r>
      <w:r>
        <w:rPr>
          <w:rFonts w:eastAsia="Arial Unicode MS"/>
          <w:sz w:val="26"/>
          <w:szCs w:val="26"/>
        </w:rPr>
        <w:t>wprowadza się następujące zmiany:</w:t>
      </w:r>
    </w:p>
    <w:p>
      <w:pPr>
        <w:pStyle w:val="Normal"/>
        <w:jc w:val="both"/>
        <w:rPr>
          <w:rFonts w:eastAsia="Arial Unicode MS"/>
          <w:b/>
          <w:b/>
          <w:bCs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515.263,49 zł. Plan dochodów budżetu Miasta i Gminy ogółem wynosi 28.005.459,03 zł, w tym: dochody bieżące </w:t>
        <w:br/>
        <w:t xml:space="preserve">zwiększa się o kwotę 515.263,49 zł, tj. do kwoty 28.005.459,03 zł, </w:t>
        <w:br/>
        <w:t>zgodnie z załącznikiem nr 1 do niniejszego zarządzenia, zmieniającym załącznik nr 1 do Uchwały Budżetowej na rok 2020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  <w:t xml:space="preserve">Zwiększa się wydatki budżetu o kwotę 528.283,49 zł oraz zmniejsza się o kwotę 13.020 zł. Plan wydatków budżetu Miasta i Gminy ogółem wynosi 30.935.459,03 zł, w tym: wydatki bieżące zwiększa się o kwotę 528.283,49 zł oraz zmniejsza się </w:t>
        <w:br/>
        <w:t xml:space="preserve">o kwotę 13.020 zł, tj. do kwoty 25.137.390,54 zł, zgodnie z załącznikiem nr 2 </w:t>
        <w:br/>
        <w:t xml:space="preserve">do niniejszego zarządzenia, zmieniającym załącznik nr 2 do Uchwały Budżetowej </w:t>
        <w:br/>
        <w:t>na rok 2020, pn. Wydatki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 xml:space="preserve">z zakresu administracji rządowej i innych zadań zleconych odrębnymi ustawami, zgodnie z załącznikiem nr 3 do niniejszego zarządzenia, zmieniającym Załącznik nr 4 </w:t>
        <w:br/>
        <w:t>do Uchwały Budżetowej na rok 2020.</w:t>
      </w:r>
    </w:p>
    <w:p>
      <w:pPr>
        <w:pStyle w:val="Normal"/>
        <w:tabs>
          <w:tab w:val="clear" w:pos="708"/>
          <w:tab w:val="left" w:pos="360" w:leader="none"/>
        </w:tabs>
        <w:rPr>
          <w:rFonts w:eastAsia="Arial Unicode MS"/>
          <w:b/>
          <w:b/>
          <w:bCs/>
          <w:color w:val="FF0000"/>
          <w:sz w:val="26"/>
          <w:szCs w:val="26"/>
        </w:rPr>
      </w:pPr>
      <w:r>
        <w:rPr>
          <w:rFonts w:eastAsia="Arial Unicode MS"/>
          <w:b/>
          <w:bCs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prowadza się do planu dochodów i wydatków budżetowych środki w kwocie 327.974,49 zł na podstawie decyzji Wojewody Mazowieckiego Nr 83/2020 i Nr 84/2020 </w:t>
        <w:br/>
        <w:t xml:space="preserve">z przeznaczeniem na zwrot części podatku akcyzowego zawartego w cenie oleju napędowego wykorzystywanego do produkcji rolnej przez producentów rolnych (321.543,61 zł ) </w:t>
        <w:br/>
        <w:t>oraz na pokrycie kosztów postępowania w sprawie jego zwrotu poniesionych przez gminę (6.430,88 zł)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Dokonuje się zwiększenia w planie dochodów i wydatków budżetowych w dziale 750, </w:t>
        <w:br/>
        <w:t xml:space="preserve">o kwotę 5.851 zł, zgodnie z otrzymaną informacją o kwotach dotacji, Nr pisma </w:t>
        <w:br/>
        <w:t>WF-I.3111.24.10.2020 z dnia 17 kwietnia 2020 r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Wprowadza się do planu dochodów i wydatków budżetowych w dziale 801 środki </w:t>
        <w:br/>
        <w:t>w kwocie 60.000 zł przyznane gminie w ramach Programu Operacyjnego Polska Cyfrowa</w:t>
        <w:br/>
        <w:t xml:space="preserve"> na lata 2014-2020 Osi Priorytetowej nr I „Powszechny dostęp do szybkiego Internetu” działania 1.1 „Wyeliminowanie terytorialnych różnic w możliwości dostępu </w:t>
        <w:br/>
        <w:t xml:space="preserve">do szerokopasmowego Internetu o wysokich przepustowościach” celem realizacji projektu grantowego pn. zdalna Szkoła – wsparcie Ogólnopolskiej Sieci Edukacyjnej w systemie kształcenia zdalnego. Środki wprowadza się na podstawie umowy o powierzenie grantu </w:t>
        <w:br/>
        <w:t>nr 931/2020 z dnia 23.04.2020 r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Dokonuje się zwiększenia w planie dochodów i wydatków budżetowych w dziale 852, </w:t>
        <w:br/>
        <w:t xml:space="preserve">zgodnie z otrzymaną informacją o kwotach dotacji, Nr pisma WF-I.3111.24.10.2020 </w:t>
        <w:br/>
        <w:t>z dnia 17 kwietnia 2020 r.:</w:t>
      </w:r>
    </w:p>
    <w:p>
      <w:pPr>
        <w:pStyle w:val="Normal"/>
        <w:spacing w:lineRule="auto" w:line="360"/>
        <w:jc w:val="both"/>
        <w:rPr/>
      </w:pPr>
      <w:r>
        <w:rPr/>
        <w:t>- rozdział 85214 o kwotę 17.000 zł,</w:t>
      </w:r>
    </w:p>
    <w:p>
      <w:pPr>
        <w:pStyle w:val="Normal"/>
        <w:spacing w:lineRule="auto" w:line="360"/>
        <w:jc w:val="both"/>
        <w:rPr/>
      </w:pPr>
      <w:r>
        <w:rPr/>
        <w:t xml:space="preserve">- rozdział 85216 o kwotę 7.000 zł, </w:t>
      </w:r>
    </w:p>
    <w:p>
      <w:pPr>
        <w:pStyle w:val="Normal"/>
        <w:spacing w:lineRule="auto" w:line="360"/>
        <w:jc w:val="both"/>
        <w:rPr/>
      </w:pPr>
      <w:r>
        <w:rPr/>
        <w:t>- rozdział 85228 o kwotę 6.360 zł.</w:t>
      </w:r>
    </w:p>
    <w:p>
      <w:pPr>
        <w:pStyle w:val="Normal"/>
        <w:spacing w:lineRule="auto" w:line="360"/>
        <w:jc w:val="both"/>
        <w:rPr/>
      </w:pPr>
      <w:r>
        <w:rPr/>
        <w:t>Ponadto dokonuje się zwiększenia w planie dochodów i wydatków budżetowych w dziale 852 o kwotę 8 zł z przeznaczeniem na sfinansowanie wypłat zryczałtowanych dodatków energetycznych oraz kosztów obsługi tego zadania, zgodnie z decyzją Wojewody Mazowieckiego Nr 52/2020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 xml:space="preserve">Dokonuje się zwiększenia w planie dochodów i wydatków budżetowych w dziale 855, </w:t>
        <w:br/>
        <w:t xml:space="preserve">zgodnie z otrzymaną informacją o kwotach dotacji, Nr pisma WF-I.3111.24.10.2020 </w:t>
        <w:br/>
        <w:t>z dnia 17 kwietnia 2020 r.:</w:t>
      </w:r>
    </w:p>
    <w:p>
      <w:pPr>
        <w:pStyle w:val="Normal"/>
        <w:spacing w:lineRule="auto" w:line="360"/>
        <w:jc w:val="both"/>
        <w:rPr/>
      </w:pPr>
      <w:r>
        <w:rPr/>
        <w:t xml:space="preserve">- rozdział 85501 o kwotę 72.000 zł, </w:t>
      </w:r>
    </w:p>
    <w:p>
      <w:pPr>
        <w:pStyle w:val="Normal"/>
        <w:spacing w:lineRule="auto" w:line="360"/>
        <w:jc w:val="both"/>
        <w:rPr/>
      </w:pPr>
      <w:r>
        <w:rPr/>
        <w:t>- rozdział 85502 o kwotę 17.000 zł,</w:t>
      </w:r>
    </w:p>
    <w:p>
      <w:pPr>
        <w:pStyle w:val="Normal"/>
        <w:spacing w:lineRule="auto" w:line="360"/>
        <w:jc w:val="both"/>
        <w:rPr/>
      </w:pPr>
      <w:r>
        <w:rPr/>
        <w:t>- rozdział 85504 o kwotę 2.000 zł.</w:t>
      </w:r>
    </w:p>
    <w:p>
      <w:pPr>
        <w:pStyle w:val="Normal"/>
        <w:spacing w:lineRule="auto" w:line="360"/>
        <w:jc w:val="both"/>
        <w:rPr/>
      </w:pPr>
      <w:r>
        <w:rPr/>
        <w:t>Ponadto dokonuje się zwiększenia w planie dochodów i wydatków budżetowych w dziale 855 o kwotę 70 zł z przeznaczeniem na realizację zadań związanych z przyznawaniem Kart Dużej Rodziny, zgodnie z decyzją Wojewody Mazowieckiego Nr 35/2020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</w:t>
      </w:r>
      <w:r>
        <w:rPr/>
        <w:t>W dziale 710 przenosi się środki  w kwocie 13.020 zł z planu na zakup usług pozostałych do planu na wynagrodzenia bezosobowe – umowy zlecenia oraz pochodne od wynagrodzeń bezosobowych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8:11:00Z</dcterms:created>
  <dc:creator>Admin</dc:creator>
  <dc:description/>
  <cp:keywords/>
  <dc:language>en-US</dc:language>
  <cp:lastModifiedBy>Skarbnik</cp:lastModifiedBy>
  <cp:lastPrinted>2017-09-07T11:25:00Z</cp:lastPrinted>
  <dcterms:modified xsi:type="dcterms:W3CDTF">2020-04-29T09:36:00Z</dcterms:modified>
  <cp:revision>35</cp:revision>
  <dc:subject/>
  <dc:title/>
</cp:coreProperties>
</file>