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3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1.03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 xml:space="preserve">(Dz. U. z 2019 r., poz. 506 zm. Dz. U. z 2019 r., poz. 1309, poz. 1696, </w:t>
        <w:br/>
        <w:t>poz. 1815, poz. 1571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oraz art. 257 pkt 1 ustawy z dnia 27 sierpnia 2009 r. o finansach publicznych </w:t>
      </w:r>
      <w:r>
        <w:rPr>
          <w:sz w:val="26"/>
          <w:szCs w:val="26"/>
        </w:rPr>
        <w:t xml:space="preserve">(Dz. U. z 2019 r., poz. 869 zm. Dz. U. z 2018 r., poz. 2245, Dz. U. </w:t>
        <w:br/>
        <w:t>z 2019 r., poz. 1649, Dz. U. z 2020 r., poz. 284, poz. 374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49.200 zł. Plan dochodów budżetu Miasta </w:t>
        <w:br/>
        <w:t xml:space="preserve">i Gminy ogółem wynosi 27.490.195,54 zł, w tym: dochody bieżące zwiększa się </w:t>
        <w:br/>
        <w:t xml:space="preserve">o kwotę 49.200 zł, tj. do kwoty 27.490.195,54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49.200 zł. Plan wydatków budżetu Miasta </w:t>
        <w:br/>
        <w:t xml:space="preserve">i Gminy ogółem wynosi 30.420.195,54 zł, w tym: wydatki bieżące zwiększa się </w:t>
        <w:br/>
        <w:t xml:space="preserve">o kwotę 49.200 zł, tj. do kwoty 24.622.127,05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/>
          <w:b/>
          <w:b/>
          <w:bCs/>
          <w:color w:val="FF0000"/>
          <w:sz w:val="26"/>
          <w:szCs w:val="26"/>
        </w:rPr>
      </w:pPr>
      <w:r>
        <w:rPr>
          <w:rFonts w:eastAsia="Arial Unicode MS"/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w dziale 854 środki </w:t>
        <w:br/>
        <w:t xml:space="preserve">w kwocie 49.200 zł z przeznaczeniem na dofinansowanie świadczeń pomocy materialnej </w:t>
        <w:br/>
        <w:t xml:space="preserve">o charakterze socjalnym dla uczniów, zgodnie z decyzją Wojewody Mazowieckiego </w:t>
        <w:br/>
        <w:t>Nr 46/2020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47:00Z</dcterms:created>
  <dc:creator>Admin</dc:creator>
  <dc:description/>
  <cp:keywords/>
  <dc:language>en-US</dc:language>
  <cp:lastModifiedBy>Skarbnik</cp:lastModifiedBy>
  <cp:lastPrinted>2017-09-07T11:25:00Z</cp:lastPrinted>
  <dcterms:modified xsi:type="dcterms:W3CDTF">2020-04-03T12:17:00Z</dcterms:modified>
  <cp:revision>13</cp:revision>
  <dc:subject/>
  <dc:title/>
</cp:coreProperties>
</file>